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06259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 w:val="false"/>
          <w:b w:val="false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8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дитиною,  що позбавлена батьківського піклування, навчається у Професійно – технічному училищі №14 м. Кропивницький, мешкає в смт. Знам’янка Друга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 xml:space="preserve">з проханням поставити її на квартирний облік для отримання житла, склад сім’ї – одна особа. Первинним обліком 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8"/>
        </w:rPr>
        <w:t>***</w:t>
      </w:r>
      <w:r>
        <w:rPr>
          <w:sz w:val="24"/>
          <w:szCs w:val="24"/>
          <w:lang w:val="uk-UA"/>
        </w:rPr>
        <w:t>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57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11-15T09:11:00Z</dcterms:modified>
  <cp:revision>8</cp:revision>
  <dc:subject/>
  <dc:title>Україна</dc:title>
</cp:coreProperties>
</file>