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9351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 що позбавлена батьківського піклування, навчається у Професійно – технічному училищі №14 м. Кропивницький, мешкає в смт. Знам’янка Друга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з проханням поставити її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7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11-15T09:11:00Z</dcterms:modified>
  <cp:revision>8</cp:revision>
  <dc:subject/>
  <dc:title>Україна</dc:title>
</cp:coreProperties>
</file>