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/>
        <w:t>ПРОЕКТ №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</w:rPr>
      </w:pPr>
      <w:r>
        <w:rPr/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57.6pt" filled="f" o:ole="">
            <v:imagedata r:id="rId3" o:title=""/>
          </v:shape>
          <o:OLEObject Type="Embed" ProgID="" ShapeID="ole_rId2" DrawAspect="Content" ObjectID="_2060533407" r:id="rId2"/>
        </w:object>
      </w:r>
    </w:p>
    <w:p>
      <w:pPr>
        <w:pStyle w:val="Subtitle"/>
        <w:rPr/>
      </w:pPr>
      <w:r>
        <w:rPr/>
        <w:t>Знам</w:t>
      </w:r>
      <w:r>
        <w:rPr>
          <w:lang w:val="ru-RU"/>
        </w:rPr>
        <w:t>’</w:t>
      </w:r>
      <w:r>
        <w:rPr/>
        <w:t>янська   міська   рада  Кіровоградської  області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1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</w:rPr>
        <w:t xml:space="preserve">№ 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 визначення місць для розміщ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іалів  передвиборної агітації під </w:t>
      </w:r>
    </w:p>
    <w:p>
      <w:pPr>
        <w:pStyle w:val="Normal"/>
        <w:rPr>
          <w:bCs/>
          <w:color w:val="000000"/>
          <w:sz w:val="24"/>
          <w:szCs w:val="24"/>
          <w:lang w:eastAsia="uk-UA"/>
        </w:rPr>
      </w:pPr>
      <w:r>
        <w:rPr>
          <w:bCs/>
          <w:sz w:val="24"/>
          <w:szCs w:val="24"/>
        </w:rPr>
        <w:t xml:space="preserve">час проведення </w:t>
      </w:r>
      <w:r>
        <w:rPr>
          <w:sz w:val="24"/>
          <w:szCs w:val="16"/>
        </w:rPr>
        <w:t xml:space="preserve"> </w:t>
      </w:r>
      <w:r>
        <w:rPr>
          <w:bCs/>
          <w:color w:val="000000"/>
          <w:sz w:val="24"/>
          <w:szCs w:val="24"/>
          <w:lang w:eastAsia="uk-UA"/>
        </w:rPr>
        <w:t xml:space="preserve">чергових виборі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lang w:eastAsia="uk-UA"/>
        </w:rPr>
        <w:t>Президента України 31 березня 2019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16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З метою  визначення  місць  для   розміщення   матеріалів  передвиборної   агітації   під час проведення чергових виборів Президента </w:t>
      </w:r>
      <w:r>
        <w:rPr>
          <w:sz w:val="24"/>
          <w:szCs w:val="16"/>
        </w:rPr>
        <w:t>України 31 березня 2019 року</w:t>
      </w:r>
      <w:r>
        <w:rPr>
          <w:bCs/>
          <w:sz w:val="24"/>
          <w:szCs w:val="24"/>
        </w:rPr>
        <w:t>,  керуючись           ст. 40   Закону  України „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bCs/>
          <w:sz w:val="24"/>
          <w:szCs w:val="24"/>
          <w:lang w:val="ru-RU" w:eastAsia="ru-RU"/>
        </w:rPr>
      </w:pPr>
      <w:r>
        <w:rPr>
          <w:sz w:val="24"/>
        </w:rPr>
        <w:t xml:space="preserve">1. </w:t>
      </w:r>
      <w:r>
        <w:rPr>
          <w:b w:val="false"/>
          <w:sz w:val="24"/>
        </w:rPr>
        <w:t xml:space="preserve">Встановити на території м. Знам’янка наступні місця для розміщення матеріалів передвиборної агітації, передбаченої Законом України  </w:t>
      </w:r>
      <w:r>
        <w:rPr>
          <w:b w:val="false"/>
          <w:bCs/>
          <w:sz w:val="24"/>
          <w:szCs w:val="24"/>
        </w:rPr>
        <w:t xml:space="preserve">„Про </w:t>
      </w:r>
      <w:r>
        <w:rPr>
          <w:b w:val="false"/>
          <w:bCs/>
          <w:sz w:val="24"/>
          <w:szCs w:val="24"/>
          <w:lang w:val="ru-RU" w:eastAsia="ru-RU"/>
        </w:rPr>
        <w:t>вибори Президента України</w:t>
      </w:r>
      <w:r>
        <w:rPr>
          <w:b w:val="false"/>
          <w:bCs/>
          <w:sz w:val="24"/>
          <w:szCs w:val="24"/>
        </w:rPr>
        <w:t xml:space="preserve">”:  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 xml:space="preserve">стенд по вул. Михайла Грушевського  біля  входу в міський парк відпочинку; 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стенд на Привокзальній площі при вході на центральну алею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>стенд на автобусній зупинці по вул. Михайла Грушевського (біля КДЮСШ)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>стенд біля Міського палацу культури по вул. Михайла Грушевського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</w:rPr>
        <w:t>стенд на автобусній зупинці „Пождепо” (біля житлового будинку №75 по вул. Віктора Голого)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стенд біля колишнього кінотеатру „Україна”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jc w:val="both"/>
        <w:rPr>
          <w:sz w:val="24"/>
        </w:rPr>
      </w:pPr>
      <w:r>
        <w:rPr>
          <w:sz w:val="24"/>
          <w:szCs w:val="24"/>
        </w:rPr>
        <w:t>стенд по вул. Героїв Чорнобиля у районі водолікарн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Управлінню містобудування, архітектури та житлово-комунального господарства Знам’янської міської ради (нач. М.Нікітін) спільно з КП „Знам’янський комбінат комунальних послуг» ” (кер. Чернявський О.М.) до 30 грудня  2018 року забезпечити обладнання стендів з використанням розібраних стендів, що залишились від попередніх виборів 2014-2015 р.р. у вказаних вище місцях з поверненням їх для зберігання в господарське приміщення міськвиконкому не пізніше 10 травня 2019 року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Рекомендувати голові Знам’янської Другої селищної ради Москаленку С.Б. до               30 грудня 2018  року обладнати місце для розміщення матеріалів передвиборної агітації по вул. Перспективній, 56 у смт Знам’янка Друга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изначити для розміщення агітаційних палаток наступні місця:</w:t>
      </w:r>
    </w:p>
    <w:p>
      <w:pPr>
        <w:pStyle w:val="Normal"/>
        <w:numPr>
          <w:ilvl w:val="2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ул. Михайла Грушевського: між будинками № 16 та № 18; між будинком № 18 та дільницею «Ринок» КП "Знам’янський ККП»; між будинком № 16 та зупинкою "Готель"; на автобусній зупинці "Спортивна школа"  (біля КДЮСШ); район приміщення біля магазину «АТБ», напроти: магазину "Ягідка", магазину "Кодак", кіоску "Ятрань"; біля приміщення "Укртелекому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</w:rPr>
        <w:t>Привокзальна площа: між автобусною зупинкою та магазином "Квіти"; центральна алея; біля приміщення "Укрпошта"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лени Теліги (біля: ринку "Південний", Знам’янського професійного ліцею (приміщення ПТУ-12), (біля приміщення колишнього кінотеатру "Україна"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пров. І-ий Паркови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вул. Осадчого (виходи на залізничний міст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</w:rPr>
        <w:t>вул. Героїв Чорнобиля (район автобусної зупинки "Водолікарня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ідділу  інформаційної діяльності та комунікацій з громадськістю (нач. І.Зіньковська) оприлюднити дане рішення на сайті Знам’янської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Засобам   масової  інформації  повідомити  виборців  про  відведення  на   території  міста   Знам’янка  та  смт  Знам’янка Друга місць для розміщення матеріалів передвиборної агітації по виборах   </w:t>
      </w:r>
      <w:r>
        <w:rPr>
          <w:bCs/>
          <w:sz w:val="24"/>
          <w:szCs w:val="24"/>
          <w:lang w:eastAsia="ru-RU"/>
        </w:rPr>
        <w:t>Президента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</w:rPr>
        <w:t>Україн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>Відділу  інформаційної діяльності та комунікацій з громадськістю (нач. І.Зіньковська) спільно з окружною та дільничними виборчими комісіями по виборах  Президента України провести роботу з керівниками міських організацій політичних партій про дотримання порядку розміщення матеріалів передвиборної агітації на території міста   Знам’янка  та смт Знам’янка Друг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</w:rPr>
        <w:t>Контроль за виконанням даного рішення покласти на секретаря міської ради Н.Клименко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           С.Філіпенко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9:46:00Z</dcterms:created>
  <dc:creator>Молін Олександр Сергійович</dc:creator>
  <dc:description/>
  <cp:keywords/>
  <dc:language>en-US</dc:language>
  <cp:lastModifiedBy>User</cp:lastModifiedBy>
  <cp:lastPrinted>2018-12-22T13:41:00Z</cp:lastPrinted>
  <dcterms:modified xsi:type="dcterms:W3CDTF">2018-12-22T11:41:00Z</dcterms:modified>
  <cp:revision>5</cp:revision>
  <dc:subject/>
  <dc:title> </dc:title>
</cp:coreProperties>
</file>