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068407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</w:t>
      </w:r>
    </w:p>
    <w:p>
      <w:pPr>
        <w:pStyle w:val="Heading2"/>
        <w:ind w:left="576" w:hanging="576"/>
        <w:jc w:val="lef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Heading2"/>
        <w:ind w:left="576" w:hanging="576"/>
        <w:jc w:val="left"/>
        <w:rPr>
          <w:sz w:val="24"/>
          <w:lang w:val="ru-RU"/>
        </w:rPr>
      </w:pPr>
      <w:r>
        <w:rPr>
          <w:sz w:val="24"/>
        </w:rPr>
        <w:t xml:space="preserve">від   </w:t>
        <w:tab/>
        <w:tab/>
        <w:tab/>
        <w:tab/>
        <w:t xml:space="preserve">2019 року                 </w:t>
        <w:tab/>
        <w:tab/>
        <w:t xml:space="preserve"> </w:t>
        <w:tab/>
        <w:tab/>
        <w:t xml:space="preserve">                             Проект 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ро  визначення видів суспільно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орисних робіт на підприємства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установах, організаціях міс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для відбування покарання та стягнення у вигляд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громадських робіт порушник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та засудженими особами на 2019 р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6"/>
          <w:lang w:val="uk-UA"/>
        </w:rPr>
        <w:t>Керуючись ст.ст. 40, 144 Конституції України, ст. ст. 40, 59 Закону України „Про місцеве самоврядування в Україні”, ст.ст. 30-1, 321-1 Кодексу України про адміністративні правопорушення, ст. 56 Кримінального кодексу України, ст.39 Кримінально-виконавчого кодексу Украї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раховуючи лист начальника Знам’янського міськрайонного відділу з питань  пробації Південного міжрегіонального управління з питань виконання кримінальних покарань та пробації Міністерства юстиції України  від 13.02.2018 р. № 8/9-495, </w:t>
      </w:r>
      <w:r>
        <w:rPr>
          <w:rFonts w:cs="Times New Roman" w:ascii="Times New Roman" w:hAnsi="Times New Roman"/>
          <w:sz w:val="24"/>
          <w:szCs w:val="26"/>
          <w:lang w:val="uk-UA"/>
        </w:rPr>
        <w:t xml:space="preserve">виконавчий комітет Знам’янської 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19 році можливе виконання стягнення у вигляді громадських робіт порушниками відповідно до постанови суду (додаток №1)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19 році можливе виконання покарання у вигляді громадських робіт засудженими відповідно до вироку суду (додаток №2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Визнати таким, що втратило чинність рішення виконавчого комітету від 10 травня 2018 року № 138 «Про визначення видів суспільно-корисних робіт на підприємствах, уставах, організаціях міста для відбування порушниками та засудженими особами на 2018 рік»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Організацію виконання даного рішення покласти на управління містобудування, архітектури та житлово-комунального господарства (нач. Нікітін М.М.), комунальне підприємство «Знам’янський комбінат комунальних послуг» (кер. Чернявський О.М.), Знам’янський міський технічно-спортивний клуб ТСО України (кер. Колебіденко В.О.), Знам’янський  об’єднаний міський військовий комісаріат (військовий комісар Чижма О.В.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ребеню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 xml:space="preserve">С.Філіпенко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uk-UA"/>
        </w:rPr>
        <w:t>Додаток №1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 xml:space="preserve">від                   </w:t>
        <w:tab/>
        <w:tab/>
        <w:t xml:space="preserve"> 2019  року  №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/>
      </w:pPr>
      <w:r>
        <w:rPr>
          <w:bCs/>
          <w:sz w:val="24"/>
        </w:rPr>
        <w:t xml:space="preserve"> </w:t>
      </w:r>
      <w:r>
        <w:rPr>
          <w:b/>
          <w:sz w:val="26"/>
          <w:szCs w:val="26"/>
        </w:rPr>
        <w:t xml:space="preserve">Перелік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19  році можливе виконання покарання  у вигляді громадських робіт засудженими  відповідно до вироку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Управління містобудування, архітектури та житлово-комунального господарства Знам’янської міської ради (вул.Михайла Грушевського, 19).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лагоустрій та озеленення території міста, зон відпочинку та придорожніх смуг; впорядкування території міста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й міста, тротуарів, пішохідних доріжок, газонів, прилеглих територій до пам’ятників та меморіалів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технічно-спортивний клуб ТСО України (вул. Київська, 23)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об’єднаний міський  військовий комісаріат (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а справами                                                           І.Ратуш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Знам’янського МРВ з питань пробації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вденного міжрегіонального управління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питань виконання кримінальних покарань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а пробації Міністерства юстиції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апітан внутрішньої служби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                                            М. Марула  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_____»___________________ 2019 року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uk-UA"/>
        </w:rPr>
        <w:t>Додаток №2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 xml:space="preserve">від </w:t>
        <w:tab/>
        <w:tab/>
        <w:tab/>
        <w:t xml:space="preserve">2019  року  №  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ерелік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18 році можливе виконання стягнення у вигляді громадських робіт порушниками  відповідно до вироку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містобудування, архітектури та житлово-комунального господарства Знам’янської міської ради (вул.Михайла Грушевського, 19)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благоустрій та озеленення території міста, зон відпочинку та придорожніх смуг; впорядкування території міста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й міста, тротуарів, пішохідних доріжок, газонів, прилеглих територій до пам’ятників та меморіалів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технічно-спортивний клуб ТСО України (вул. Київська, 23)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 об’єднаний міський  військовий комісаріат  (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Керуюча справами                                           І.Ратуш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Знам’янського МРВ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ілії Державної установи «Центр пробації»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кіровоградській області майор внутрішньої служби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 xml:space="preserve">          М. Марула  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_____»___________________2019 року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 w:eastAsia="zh-C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uly">
    <w:name w:val="СтильJuly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41:00Z</dcterms:created>
  <dc:creator>Пользователь</dc:creator>
  <dc:description/>
  <cp:keywords/>
  <dc:language>en-US</dc:language>
  <cp:lastModifiedBy>Олександр Мостовий</cp:lastModifiedBy>
  <cp:lastPrinted>2019-01-18T11:18:00Z</cp:lastPrinted>
  <dcterms:modified xsi:type="dcterms:W3CDTF">2019-01-31T11:19:00Z</dcterms:modified>
  <cp:revision>37</cp:revision>
  <dc:subject/>
  <dc:title/>
</cp:coreProperties>
</file>