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644126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15 січня  2018 року</w:t>
        <w:tab/>
        <w:tab/>
        <w:t xml:space="preserve">               </w:t>
        <w:tab/>
        <w:tab/>
        <w:tab/>
        <w:t xml:space="preserve">                  № </w:t>
        <w:tab/>
        <w:t xml:space="preserve"> 4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Дня Соборності  Україн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З</w:t>
      </w:r>
      <w:r>
        <w:rPr>
          <w:szCs w:val="28"/>
        </w:rPr>
        <w:t xml:space="preserve"> метою належного відзначення у 2018 році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Дня Соборності України  у 2018 році, згідно з додатком 2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5 січня  2018 року №   4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b/>
        </w:rPr>
        <w:t>Дня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Олександрівна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- керуюча справами міськвиконко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Секретар організаційного комітету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кова Людмила Анатолі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      </w:t>
            </w:r>
            <w:r>
              <w:rPr>
                <w:lang w:val="uk-UA" w:eastAsia="ru-RU"/>
              </w:rPr>
              <w:t xml:space="preserve">-  начальник   відділу освіти </w:t>
            </w:r>
            <w:r>
              <w:rPr>
                <w:lang w:val="ru-RU" w:eastAsia="ru-RU"/>
              </w:rPr>
              <w:t xml:space="preserve">                    </w:t>
            </w:r>
            <w:r>
              <w:rPr>
                <w:lang w:val="uk-UA" w:eastAsia="ru-RU"/>
              </w:rPr>
              <w:t xml:space="preserve">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йченко Віталій Вікторович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lang w:val="uk-UA" w:eastAsia="ru-RU"/>
              </w:rPr>
              <w:t>головний редактор газети «Знам’янські ві</w:t>
            </w:r>
            <w:r>
              <w:rPr>
                <w:lang w:val="en-US" w:eastAsia="ru-RU"/>
              </w:rPr>
              <w:t>c</w:t>
            </w:r>
            <w:r>
              <w:rPr>
                <w:lang w:val="uk-UA" w:eastAsia="ru-RU"/>
              </w:rPr>
              <w:t>ті»</w:t>
            </w:r>
          </w:p>
          <w:p>
            <w:pPr>
              <w:pStyle w:val="21"/>
              <w:spacing w:lineRule="auto" w:line="240"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молоді,   спорту та охорони здоров</w:t>
            </w:r>
            <w:r>
              <w:rPr/>
              <w:t>'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Керуюча справами міськвиконкому                                   І.Ратуш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5  січня  2018 року № 4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1"/>
        <w:gridCol w:w="2244"/>
        <w:gridCol w:w="18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в засобах масової інформації та веб - сайті міської ради заходів з підготовки та проведення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.Колен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літературно - музичні години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оновлення існуючих експозицій, присвячених історії та діяльності Української Народної Республіки та Західно-Української Народної Республіки, їх ролі в процесі здобуття незалеж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lang w:val="uk-UA"/>
              </w:rPr>
              <w:t>Провести в загальноосвітніх навчальних,   позашкільному закладах освіти  та професійно-технічному училищі міста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- семінари, позакласні читання з історії України, тематичні уроки історії та української літератури, бесіди, години спілкування, виставки в шкільних    бібліотеках; </w:t>
            </w:r>
          </w:p>
          <w:p>
            <w:pPr>
              <w:pStyle w:val="TextBodyIndent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</w:t>
            </w:r>
            <w:r>
              <w:rPr/>
              <w:t>засідання «круглих столів» з нагоди Дня Соборності України,</w:t>
            </w:r>
            <w:r>
              <w:rPr>
                <w:lang w:val="uk-UA"/>
              </w:rPr>
              <w:t xml:space="preserve"> </w:t>
            </w:r>
            <w:r>
              <w:rPr/>
              <w:t>за участю педагогічних працівників, представників громадських організацій, політичних партій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відкритий перегляд літератури, конкурси учнівських малюнків та плакатів, стінних газет, уроки пам'яті, присвячені цій знаменній події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Смоляк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 урочистий  захід   за участю представників органів місцевої влади, депутатів міської ради, учнівської молоді, трудових колективів міста, громадських та молодіжних організацій,  об'єднань громадян, учасників АТО в Донецькій та Луганських областях, громадськості, політичних партій та громадських організацій, творчих колективів з нагоди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.01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 засідань міської рад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.Грекова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рунцві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зробити сценарій  проведення урочистого заходу до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 провести молебні за єдність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громадськ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до 17.01.2018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7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и письмові звіти про проведену роботу до відділу організаційно</w:t>
            </w:r>
            <w:r>
              <w:rPr>
                <w:lang w:val="uk-UA"/>
              </w:rPr>
              <w:t>-кадрової роботи</w:t>
            </w: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1</w:t>
            </w:r>
            <w:r>
              <w:rPr>
                <w:lang w:val="uk-UA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а справами міськвиконкому                                                  І.Ратушна</w:t>
      </w:r>
    </w:p>
    <w:sectPr>
      <w:type w:val="nextPage"/>
      <w:pgSz w:w="11906" w:h="16838"/>
      <w:pgMar w:left="1309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2:00Z</dcterms:created>
  <dc:creator>Shv</dc:creator>
  <dc:description/>
  <cp:keywords/>
  <dc:language>en-US</dc:language>
  <cp:lastModifiedBy>Elena</cp:lastModifiedBy>
  <cp:lastPrinted>2018-01-10T11:59:00Z</cp:lastPrinted>
  <dcterms:modified xsi:type="dcterms:W3CDTF">2018-01-16T07:36:00Z</dcterms:modified>
  <cp:revision>3</cp:revision>
  <dc:subject/>
  <dc:title>Україна</dc:title>
</cp:coreProperties>
</file>