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№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9714637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 xml:space="preserve">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5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приватне підприємство «Орбіта» (директор Анкудінов Олександр Олександрович) переможцем  конкурсу  з  перевезення  пасажирів  на  міських  автобусних  маршрутах  загального  користування  м. Знам’янка,  по об’єкту конкурсу №5, </w:t>
      </w:r>
      <w:r>
        <w:rPr>
          <w:szCs w:val="28"/>
        </w:rPr>
        <w:t xml:space="preserve">маршрути: </w:t>
      </w:r>
      <w:r>
        <w:rPr/>
        <w:t>№6-А «Залізничний вокзал – смт. Знам’янка Друга» (комбікормовий завод), №6-В «Залізничний вокзал – смт. Знам’янка  Друга» (ЗШ №7),  №9 «Готель -Геоід».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Відділу  економічного  розвитку, промисловості,  інфраструктури  та  торгівлі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    м. Знам’янка терміном  на  1  рік, з 01 жовтня 2020 року по 30 вересня 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03:00Z</dcterms:created>
  <dc:creator>Грінченко</dc:creator>
  <dc:description/>
  <cp:keywords/>
  <dc:language>en-US</dc:language>
  <cp:lastModifiedBy>econom</cp:lastModifiedBy>
  <cp:lastPrinted>2020-08-19T14:51:00Z</cp:lastPrinted>
  <dcterms:modified xsi:type="dcterms:W3CDTF">2020-08-19T12:06:00Z</dcterms:modified>
  <cp:revision>5</cp:revision>
  <dc:subject/>
  <dc:title>Україна</dc:title>
</cp:coreProperties>
</file>