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4913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господарсько –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142" w:hanging="142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смт.Знам’янка  Друга, вул.** щодо дозволу на   дарування  житлового будинку з   господарсько –побутовими  будівлями  та       спорудами  право користування  яким  належить  малолітнім дітям: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709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купівлі-продажу від  22.11.1996 р.,  житловий будинок з господарсько –побутовими  будівлями та спорудами  за адресою: Кіровоградська область, смт.Знам’янка Друг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який має намір подарувати його **, право користування яким належить малолітнім дітям: **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2 від 03.02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 подарувати на ім’я **,  належний йому  житловий будинок    з        господарсько –побутовими   будівлями та спорудами,  який знаходиться за адресою: Кіровоградська область, смт.Знам’янка Друга, вул. **, право користування яким належить малолітнім дітям: **  р.н., та укласти відповідний договір дарування вищевказан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2-09T11:35:00Z</dcterms:modified>
  <cp:revision>3</cp:revision>
  <dc:subject/>
  <dc:title/>
</cp:coreProperties>
</file>