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387797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БІЛОВА Олександра Володимировича про присвоєння окремої адреси житловому будинку, господарським будівлям та спорудам (присадибна ділянка) по вул. Шевченка, 86 у с. Петрове Кіровоградської області, яким володіла померла гр. БРИХУН Любов Григорівна на підставі договору купівлі-продажу будинку №31 від 8 червня 1978 року, враховуючи виписку із погосподарської книги вих.№01-19/244/8 від 05.04.2021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по вул. Шевченка, 86 у с. Петрове Кіровоградської області, яким володіла померла гр. БРИХУН Любов Григорівна на підставі договору купівлі-продажу будинку №31 від 8 червня 1978 року, враховуючи виписку із погосподарської книги вих.№01-19/244/8 від 05.04.2021р.: </w:t>
      </w:r>
    </w:p>
    <w:p>
      <w:pPr>
        <w:pStyle w:val="TextBodyIndent"/>
        <w:ind w:firstLine="540"/>
        <w:rPr/>
      </w:pPr>
      <w:r>
        <w:rPr/>
        <w:t xml:space="preserve">Кіровоградська область, с. Петрове, вул. Шевченка, 86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6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4-08T07:44:00Z</dcterms:modified>
  <cp:revision>7</cp:revision>
  <dc:subject/>
  <dc:title>Україна</dc:title>
</cp:coreProperties>
</file>