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348954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житловому будинку, господарським </w:t>
      </w:r>
    </w:p>
    <w:p>
      <w:pPr>
        <w:pStyle w:val="TextBodyIndent"/>
        <w:ind w:hanging="0"/>
        <w:rPr/>
      </w:pPr>
      <w:r>
        <w:rPr/>
        <w:t xml:space="preserve">будівлям та спорудам (присадибна ділянка)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БІЛОВА Олександра Володимировича про присвоєння окремої адреси житловому будинку, господарським будівлям та спорудам (присадибна ділянка) по вул. Шевченка, 86 у с. Петрове Кіровоградської області, яким володіла померла гр. БРИХУН Любов Григорівна на підставі договору купівлі-продажу будинку №31 від 8 червня 1978 року, враховуючи виписку із погосподарської книги вих.№01-19/244/8 від 05.04.2021р., 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житловому будинку, господарським будівлям та спорудам (присадибна ділянка) по вул. Шевченка, 86 у с. Петрове Кіровоградської області, яким володіла померла гр. БРИХУН Любов Григорівна на підставі договору купівлі-продажу будинку №31 від 8 червня 1978 року, враховуючи виписку із погосподарської книги вих.№01-19/244/8 від 05.04.2021р.: </w:t>
      </w:r>
    </w:p>
    <w:p>
      <w:pPr>
        <w:pStyle w:val="TextBodyIndent"/>
        <w:ind w:firstLine="540"/>
        <w:rPr/>
      </w:pPr>
      <w:r>
        <w:rPr/>
        <w:t xml:space="preserve">Кіровоградська область, с. Петрове, вул. Шевченка, 86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6:00Z</dcterms:created>
  <dc:creator>Фесенко Анатолий Александрович</dc:creator>
  <dc:description/>
  <cp:keywords/>
  <dc:language>en-US</dc:language>
  <cp:lastModifiedBy>Андрей</cp:lastModifiedBy>
  <cp:lastPrinted>2021-02-10T16:12:00Z</cp:lastPrinted>
  <dcterms:modified xsi:type="dcterms:W3CDTF">2021-04-08T07:44:00Z</dcterms:modified>
  <cp:revision>7</cp:revision>
  <dc:subject/>
  <dc:title>Україна</dc:title>
</cp:coreProperties>
</file>