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659773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надання дозвол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 укладення договору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поділ спадщин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лежить  малолітній  дитині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 мешканка м.Знам’янки, вул.**  щодо дозволу на укладення договору про поділ спадщини,  яка належить  малолітній дитині,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смерті померлого батька,**,залишилася спадщина яка належить малолітній дитині, ** р.н.,  а саме:  1/3 (одна третя) частка  квартири № ** ,  яка знаходиться за адресою: Кіровоградська область, м.Знам’янка, вул.**; - автомобіль марки ВАЗ,  а також грошові  кошти  в розмірі ** копійок, що сплачено в якості забезпечувального платежу за попереднім договором купівлі-продажу квартири, укладеного між ТОВ **,  має намір укласти договір про поділ спадкового майна, яке належить малолітній дитині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5  від 21.10.2021р.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** р.н., укласти від імені її малолітньої доньки ** р.н., договір про поділ спадкового майна, яке залишилося після померлого ** щодо:-1/3 (однієї третьої) частки квартири** - автомобіля марки ** та обов’язків за попереднім договором купівлі-продажу квартири, укладеного між ***, а також грошових коштів в розмірі ** укладеного між ТОВ ***в результаті посвідчення якого малолітній **, буде належати в результаті спадкування1/2(одна друга)частка прав та обов’язків за попереднім договором купівлі-продажу квартири, укладеного між ТОВ** року та посвідченого приватним нотаріусом Київського міського нотаріального округу ** а також грошових коштів в розмірі **, що сплачено в якості забезпечувального платежу за попереднім договором купівлі-продажу квартири, укладеного між ТОВ **та посвідченого приватним нотаріусом Київського міського нотаріального округу ** та підписати відповідний договір про поділ спадкового майна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успадковане  май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Володимир СОКИРКО</w:t>
      </w:r>
    </w:p>
    <w:sectPr>
      <w:type w:val="nextPage"/>
      <w:pgSz w:w="11906" w:h="16838"/>
      <w:pgMar w:left="1701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10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10-26T08:44:00Z</dcterms:modified>
  <cp:revision>3</cp:revision>
  <dc:subject/>
  <dc:title/>
</cp:coreProperties>
</file>