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304744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; Times" w:hAnsi="Times New Roman; Times" w:cs="Times New Roman; Times"/>
          <w:szCs w:val="24"/>
        </w:rPr>
      </w:pPr>
      <w:r>
        <w:rPr>
          <w:rFonts w:cs="Times New Roman; Times" w:ascii="Times New Roman; Times" w:hAnsi="Times New Roman; Times"/>
          <w:szCs w:val="24"/>
        </w:rPr>
        <w:t xml:space="preserve">  </w:t>
      </w:r>
      <w:r>
        <w:rPr>
          <w:rFonts w:cs="Times New Roman; Times" w:ascii="Times New Roman; Times" w:hAnsi="Times New Roman; Times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; Times" w:hAnsi="Times New Roman; Times" w:cs="Times New Roman; Times"/>
          <w:b/>
          <w:b/>
          <w:i/>
          <w:i/>
          <w:sz w:val="28"/>
          <w:szCs w:val="28"/>
        </w:rPr>
      </w:pPr>
      <w:r>
        <w:rPr>
          <w:rFonts w:cs="Times New Roman; Times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 квартиру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*** з проханням видати дублікат свідоцтва про право власності на квартиру № 4 в житловому будинку, який знаходиться за адресою: Кіровоградська область, місто Знам’янка,  вул. *** на ім’я:  гр.   *** з правом приватної  форми власності , замість  зіпсованого  свідоцтва про право власності  № 5558 на кооперативну квартиру , виданого виконавчим комітетом Знам’янської міської ради  Кіровоградської області  07.11.2004р., на підставі рішення виконавчого комітету Знам’янської міської ради  від  24.09.2004р № 472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 *** з правом приватної форми власності, замість зіпсованого свідоцтва про право власності  № 5558 на кооперативну квартиру , виданого  виконавчим комітетом  Знам’янської міської ради Кіровоградської області 07.11.2004р., на підставі рішення виконавчого комітету  Знам’янської міської ради   від  24.09.2004р. за № 47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558 на кооперативну квартиру, видане  виконавчим комітетом Знам’янської міської ради  Кіровоградської області 07.11.2004р., на підставі рішення виконавчого комітету Знам’янської міської ради  від  24.09.2004р. за № 472, вважати таким, що втратило чин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ўа¬»¬¦¬ў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ўа¬»¬¦¬ў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 Times" w:cs="Times New Roman; Times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 Times" w:cs="Times New Roman; Times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ўа¬»¬¦¬ў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07-26T11:30:00Z</dcterms:modified>
  <cp:revision>56</cp:revision>
  <dc:subject/>
  <dc:title/>
</cp:coreProperties>
</file>