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lang w:val="en-U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позачергової 57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ради 09-10 серпня 2018 року</w:t>
      </w:r>
    </w:p>
    <w:tbl>
      <w:tblPr>
        <w:tblW w:w="152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990"/>
        <w:gridCol w:w="1980"/>
        <w:gridCol w:w="1953"/>
        <w:gridCol w:w="2039"/>
        <w:gridCol w:w="1795"/>
        <w:gridCol w:w="1786"/>
        <w:gridCol w:w="1749"/>
      </w:tblGrid>
      <w:tr>
        <w:trPr>
          <w:trHeight w:val="31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1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</w:tr>
      <w:tr>
        <w:trPr>
          <w:trHeight w:val="1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8.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8.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09.00-10.35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.18 о 17.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Олег Савел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мейними обставинами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нченко Ігор Гри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ареєструвавс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ареєструвавс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асієнко Неля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тєєв Сергій Всеволо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цов Олександр Гри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нченко Над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ьєв Роман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євінте Сергій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борода Юрій Гео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ареєструвавс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 Тетя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уляк Інна Вікт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 Андрій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ареєструвавс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Віктор Анатол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Олександр Анатол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тух Костянтин Костя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ика Сергій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ан Олег Леоні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новий Микола Мака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Наталія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шкевич Наталя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пова Світлана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ка Юрій Гри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овідомлено</w:t>
            </w:r>
          </w:p>
        </w:tc>
      </w:tr>
    </w:tbl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Інформація узагальнена відділом забезпечення  діяльності міської ради (нач. Біліченко Н.В.). Причини відсутності зазначені відповідно до усних повідомлень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епутатів.</w:t>
      </w:r>
    </w:p>
    <w:sectPr>
      <w:type w:val="nextPage"/>
      <w:pgSz w:orient="landscape" w:w="16838" w:h="11906"/>
      <w:pgMar w:left="851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03:00Z</dcterms:created>
  <dc:creator>Admin</dc:creator>
  <dc:description/>
  <cp:keywords/>
  <dc:language>en-US</dc:language>
  <cp:lastModifiedBy>User</cp:lastModifiedBy>
  <cp:lastPrinted>2018-08-13T15:01:00Z</cp:lastPrinted>
  <dcterms:modified xsi:type="dcterms:W3CDTF">2018-08-13T12:59:00Z</dcterms:modified>
  <cp:revision>6</cp:revision>
  <dc:subject/>
  <dc:title>Список </dc:title>
</cp:coreProperties>
</file>