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28706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розгляд запиту Знам’янського відділ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ржавної виконавчої служби 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опивницькому районі Кіровоградськ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асті Південно – Східног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регіонального управління Міністер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(м. Дніпро)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 адресу виконавчого комітету Знам’янської міської ради надійшов запит заступника начальника відділу  Знам’янського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Кукуляк М.В. від 02.11.2021р.  № 34949  про надання дозволу на примусову реалізацію квартири №13 в будинку №*** по вул. ***  у м. Знам’янка, право користування якою має неповнолітня дитина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метою примусового виконання виконавчого напису №1771 виданого 24.06.2019р. приватним нотаріусом Дніпровського міського нотаріального округу Бондар І.М. про примусову реалізацію нерухомого майна, а саме квартиру, що знаходиться за адресою: Кіровоградська область, м. Знам’янка, вул. ***, будинок ***, квартира ***, виявлено майно боржника ***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Виконавчим комітетом Знам’янської міської ради встановлено, що за адресою у м. Знам’янка, вул. ***, кв. №***, є зареєстрованою та проживає неповнолітня дитина, а саме: ***.н., яка має право користування житловою квартиро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ходячи з інтересів дитини </w:t>
      </w:r>
      <w:r>
        <w:rPr>
          <w:color w:val="000000"/>
          <w:lang w:val="uk-UA"/>
        </w:rPr>
        <w:t xml:space="preserve">(протокол засідання комісії з питань захисту прав дитини № 17 від 01 грудня 2021р.), </w:t>
      </w:r>
      <w:r>
        <w:rPr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>Відмовити Знам’янському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у наданні згоди на реалізацію квартири №*** в будинку №*** по вул. ***у м. Знам’янка, право користування якою має неповнолітня дитина ***</w:t>
      </w:r>
      <w:r>
        <w:rPr>
          <w:color w:val="000000"/>
          <w:lang w:val="uk-UA"/>
        </w:rPr>
        <w:t>р.н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Знам’янський міський голова </w:t>
        <w:tab/>
        <w:tab/>
        <w:tab/>
        <w:t xml:space="preserve">                           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56:00Z</dcterms:created>
  <dc:creator>Фесенко Анатолий Александрович</dc:creator>
  <dc:description/>
  <cp:keywords/>
  <dc:language>en-US</dc:language>
  <cp:lastModifiedBy>ПК</cp:lastModifiedBy>
  <cp:lastPrinted>2021-11-15T12:55:00Z</cp:lastPrinted>
  <dcterms:modified xsi:type="dcterms:W3CDTF">2021-12-01T11:18:00Z</dcterms:modified>
  <cp:revision>3</cp:revision>
  <dc:subject/>
  <dc:title>Україна</dc:title>
</cp:coreProperties>
</file>