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29472459"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1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я ** ** **,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 xml:space="preserve">мати, ** ** **, померла (свідоцтво про смерть серія І-ОЛ №***** від **.**.**р., видане Знам’янським відділом державної реєстрації актів цивільного стану у Кропивницькому районі Кіровоградської області Південно-Східного міжрегіонального управління Міністерства юстиції (м.Дніпро));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батько, ** ** **, відомості записані відповідно до ч.1 ст.135 Сімейного кодексу України (за вказівкою матері) (витяг з Державного реєстру актів цивільного стану громадян про державну реєстрацію народження відповідно до  ст.ст.126, 133, 135 Сімейного кодексу України від 01.12.2021р. №*************);</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140, 146 Конституцією України,   пп.4 п.б  ч.1 ст.ст. 34, 40 Закону України «Про місцеве самоврядування в Україні», ст.1 Закону України «Про охорону дитинства»,              ст.ст.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17 від 01.12.2021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426" w:hanging="283"/>
        <w:jc w:val="both"/>
        <w:rPr>
          <w:rFonts w:eastAsia="Batang;바탕"/>
          <w:bCs/>
          <w:sz w:val="24"/>
          <w:szCs w:val="24"/>
          <w:lang w:val="uk-UA"/>
        </w:rPr>
      </w:pPr>
      <w:r>
        <w:rPr>
          <w:rFonts w:eastAsia="Batang;바탕"/>
          <w:bCs/>
          <w:sz w:val="24"/>
          <w:szCs w:val="24"/>
          <w:lang w:val="uk-UA"/>
        </w:rPr>
        <w:t xml:space="preserve">Надати статус дитини-сироти малолітній ** ** **, **.**.**р.н. </w:t>
      </w:r>
    </w:p>
    <w:p>
      <w:pPr>
        <w:pStyle w:val="Normal"/>
        <w:numPr>
          <w:ilvl w:val="0"/>
          <w:numId w:val="2"/>
        </w:numPr>
        <w:suppressAutoHyphens w:val="true"/>
        <w:ind w:left="426" w:hanging="284"/>
        <w:jc w:val="both"/>
        <w:rPr>
          <w:rFonts w:eastAsia="Batang;바탕"/>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ind w:left="426" w:hanging="284"/>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ого справами                                (секретаря) виконавчого комітету Знам’янської міської ради МЕРЕНКОВУ Лілію.  </w:t>
      </w:r>
    </w:p>
    <w:p>
      <w:pPr>
        <w:pStyle w:val="Normal"/>
        <w:ind w:left="426" w:hanging="284"/>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Знам’янський міський голова</w:t>
        <w:tab/>
        <w:tab/>
        <w:tab/>
        <w:tab/>
        <w:tab/>
        <w:tab/>
        <w:t xml:space="preserve">     Володимир СОКИР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50:00Z</dcterms:created>
  <dc:creator>Молін Олександр Сергійович</dc:creator>
  <dc:description/>
  <dc:language>en-US</dc:language>
  <cp:lastModifiedBy>Ирина</cp:lastModifiedBy>
  <cp:lastPrinted>2021-12-02T11:47:00Z</cp:lastPrinted>
  <dcterms:modified xsi:type="dcterms:W3CDTF">2021-12-02T09:50:00Z</dcterms:modified>
  <cp:revision>2</cp:revision>
  <dc:subject/>
  <dc:title/>
</cp:coreProperties>
</file>