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36" w:leader="none"/>
        </w:tabs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2021235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>від                                2019 року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іклувальника неповн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 ** **, **.**.** р.н., ві</w:t>
      </w:r>
      <w:r>
        <w:rPr>
          <w:sz w:val="24"/>
          <w:szCs w:val="24"/>
          <w:lang w:val="uk-UA"/>
        </w:rPr>
        <w:t>д обов’язків піклувальника неповнолітнього ** ** **, **.**.** р.н.,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еповнолітній ** ** **, **.**.** р.н.,  перебуває на первинному обліку управління з питань захисту прав дітей Міської ради міста Кропивницький з 25.06.2007 року;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ідповідно до витягу з рішення виконавчого комітету Кіровоградської міської ради від 09.06.2009р. №** «Про надання статусу» неповнолітньому ** ** **, **.**.** р.н., надано статус дитини, позбавленої батьківського піклування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гідно з рішенням виконавчого комітету Знам’янської міської ради від 14.10.2011р. №** «Про призначення опікуна малолітнім ** ** **, **.**.** р.н., ** ** **, **.**.** р.н.» неповнолітньому призначено піклувальника, ** ** **, **.**.**р.н. Після державної реєстрації шлюбу (свідоцтво про шлюб серія І-ОЛ №***** від 18.08.2017р., видане виконавчим комітетом Знам’янської Другої селищної ради м.Знам’янка Кіровоградської області) піклувальник має прізвище **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>** ** ** звернулася із заявою про звільнення її від обов’язків піклувальника у зв’язку із  стосунками, що склалися між нею та підопічними, які перешкоджають здійсненню нею піклування. Неповнолітній ** *.*. не заперечує щодо припинення над ним піклування, про що написав відповідну заяву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lang w:val="uk-UA"/>
        </w:rPr>
        <w:t xml:space="preserve">на даний час неповнолітній навчається в державному закладі професійної (професійної-технічної) освіти «Центральноукраїнський професійний будівельний ліцей». 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sz w:val="24"/>
          <w:lang w:val="uk-UA"/>
        </w:rPr>
        <w:t>Керуючись ст.ст.140, 146 Конституції України, підпунктом 4 п. «б» ст.34 Закону України «Про місцеве самоврядування в Україні», ст.ст.11, 12 Закону України «Про охорону дитинства», ст.75 Цивільного кодексу України, ст.ст.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10.09.2019р. №12), діючи в інтересах неповнолітнього,  виконавчий комітет Знам’янської міської ради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** ** ** від обов’язків піклувальника неповнолітнього ** ** **, **.**.** р.н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ю соціального захисту населення (нач. Волошиша А.М.) припинити виплату державної  соціальної допомоги ** ** **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Службі у справах дітей (нач. Карпук Л.Д.) вжити заходи щодо подальшого влаштування неповнолітнього ** ** **, **.**.**р.н., на повне державне утримання в державний заклад професійної (професійно-технічної) освіти «Центральноукраїнський професійний будівельний ліцей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38:00Z</dcterms:created>
  <dc:creator>Молін Олександр Сергійович</dc:creator>
  <dc:description/>
  <dc:language>en-US</dc:language>
  <cp:lastModifiedBy>Ирина</cp:lastModifiedBy>
  <cp:lastPrinted>2019-03-29T11:19:00Z</cp:lastPrinted>
  <dcterms:modified xsi:type="dcterms:W3CDTF">2019-09-19T06:38:00Z</dcterms:modified>
  <cp:revision>2</cp:revision>
  <dc:subject/>
  <dc:title/>
</cp:coreProperties>
</file>