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MS Mincho;ＭＳ 明朝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59345363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  <w:lang w:val="en-US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Heading2"/>
        <w:tabs>
          <w:tab w:val="clear" w:pos="708"/>
          <w:tab w:val="left" w:pos="0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 xml:space="preserve">від  11 жовтня  2018  року        </w:t>
        <w:tab/>
        <w:tab/>
        <w:t xml:space="preserve">      </w:t>
        <w:tab/>
        <w:tab/>
        <w:t xml:space="preserve">                     </w:t>
        <w:tab/>
        <w:tab/>
        <w:t xml:space="preserve">    №  269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>м. Знам`янка</w:t>
      </w:r>
    </w:p>
    <w:p>
      <w:pPr>
        <w:pStyle w:val="Normal"/>
        <w:rPr/>
      </w:pPr>
      <w:r>
        <w:rPr>
          <w:sz w:val="22"/>
          <w:szCs w:val="22"/>
        </w:rPr>
        <w:t>Про внесення змін до рішення виконавчог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омітету від 06.12.2017р. № 313 "Про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твердження плану підготовк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егуляторних актів на 2018 рік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иконавчим комітетом Знам’янської</w:t>
      </w:r>
    </w:p>
    <w:p>
      <w:pPr>
        <w:pStyle w:val="Normal"/>
        <w:rPr/>
      </w:pPr>
      <w:r>
        <w:rPr>
          <w:sz w:val="22"/>
          <w:szCs w:val="22"/>
        </w:rPr>
        <w:t xml:space="preserve">міської ради" </w:t>
      </w:r>
    </w:p>
    <w:p>
      <w:pPr>
        <w:pStyle w:val="Normal"/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Відповідно до ст.7 Закону України “Про засади державної регуляторної політики у сфері господарської діяльності” та листів керівника комунального підприємства «Знам’янський комбінат комунальних послуг», керуючись ст.40 Закону України «Про місцеве самоврядування в Україні», виконавчий комітет Знам’янської міської ради</w:t>
      </w:r>
      <w:r>
        <w:rPr>
          <w:color w:val="FF0000"/>
          <w:sz w:val="24"/>
          <w:szCs w:val="24"/>
        </w:rPr>
        <w:t xml:space="preserve">      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И Р І Ш И В :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Внести зміни до рішення виконавчого комітету від 06.12.2017р. №313 "Про затвердження плану підготовки регуляторних актів на 2018 рік виконавчим комітетом Знам’янської міської ради», додавши п.9  такого змісту:</w:t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лан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підготовки регуляторних актів на 2018 рік виконавчим комітетом </w:t>
      </w:r>
    </w:p>
    <w:p>
      <w:pPr>
        <w:pStyle w:val="Normal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2340"/>
        <w:gridCol w:w="3655"/>
        <w:gridCol w:w="1417"/>
        <w:gridCol w:w="1943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 проекту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ілі прийнятт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 підготовки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альні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встановлення комунальному підприємству «Знам’янський комбінат комунальних послуг» тарифів на послуги з надання торгового місця за 1 кв.м. торгівельної площі в день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ановлення тарифів в економічно обґрунтованому розмірі на послуги ринку, надання якісних послуг підприємцям на рин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1</w:t>
            </w: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рік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економічного розвитку, промисловості, інфраструктури та торгівлі, комунальне підприємство «Знам’янський комбінат комунальних послуг»</w:t>
            </w:r>
          </w:p>
        </w:tc>
      </w:tr>
    </w:tbl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Відділу економічного розвитку, промисловості, інфраструктури та торгівлі (нач.      Кузіна І.П.) направити дане рішення ТОВ «Редакція  газети  «Знам’янські  вісті» для оприлюднення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Організацію виконання рішення покласти на відділ економічного розвитку, промисловості, інфраструктури та торгівлі (нач.Кузіна І.П.)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виконанням даного рішення покласти на заступника  міського  голови  з  питань  діяльності  виконавчих  органів – начальника  фінансового  управління             Лихоту Г.В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center"/>
        <w:rPr/>
      </w:pPr>
      <w:r>
        <w:rPr>
          <w:b/>
          <w:sz w:val="24"/>
          <w:szCs w:val="24"/>
        </w:rPr>
        <w:t>Міський голова                                                С.Філіпенко</w:t>
      </w:r>
    </w:p>
    <w:sectPr>
      <w:type w:val="nextPage"/>
      <w:pgSz w:w="11906" w:h="16838"/>
      <w:pgMar w:left="1418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lang w:val="uk-UA"/>
    </w:rPr>
  </w:style>
  <w:style w:type="character" w:styleId="Style13">
    <w:name w:val="Нижний колонтитул Знак"/>
    <w:qFormat/>
    <w:rPr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4">
    <w:name w:val="Название Знак"/>
    <w:qFormat/>
    <w:rPr>
      <w:sz w:val="32"/>
      <w:lang w:val="uk-UA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5T10:51:00Z</dcterms:created>
  <dc:creator>main</dc:creator>
  <dc:description/>
  <cp:keywords/>
  <dc:language>en-US</dc:language>
  <cp:lastModifiedBy>Elena</cp:lastModifiedBy>
  <cp:lastPrinted>2018-10-05T09:06:00Z</cp:lastPrinted>
  <dcterms:modified xsi:type="dcterms:W3CDTF">2018-10-17T10:23:00Z</dcterms:modified>
  <cp:revision>5</cp:revision>
  <dc:subject/>
  <dc:title> </dc:title>
</cp:coreProperties>
</file>