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321612" r:id="rId2"/>
        </w:objec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 надання дозволу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проведення масов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ходу - «Свято морози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озглянувши звернення приватного підприємця Воробйова Максима Вікторовича про надання дозволу на проведення масового заходу – родинного розважального заходу «Свято морозива», керуючись п/п 3 ч.1 п.б ст.38 Закону України „Про місцеве самоврядування в Україні”, </w:t>
      </w:r>
      <w:r>
        <w:rPr>
          <w:bCs/>
          <w:lang w:val="uk-UA"/>
        </w:rPr>
        <w:t>виконавчий комітет Знам’янської міської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дати дозвіл приватному підприємцю Воробйову Максиму Вікторовичу на проведення   масового заходу –  родинного розважального заходу «Свято морозива» 28 червня 2019 року у міському парку відпочинку з 15.00 до 19.00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ватному  підприємцю Воробйову Максиму Вікторовичу  укласти  угоди  на розміщення та розповсюдження реклами, вивезення сміття та прибирання прилеглої  території з КП «Знам’янський комбінат комунальних послуг»                                          (кер. 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охорону публічного  порядку  під  час  проведення  масового  заходу - родинного розважального заходу «Свято морози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540" w:after="0"/>
      <w:ind w:hanging="340"/>
    </w:pPr>
    <w:rPr>
      <w:rFonts w:eastAsia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30:00Z</dcterms:created>
  <dc:creator>ЗМПК</dc:creator>
  <dc:description/>
  <cp:keywords/>
  <dc:language>en-US</dc:language>
  <cp:lastModifiedBy>User</cp:lastModifiedBy>
  <cp:lastPrinted>2019-06-18T08:48:00Z</cp:lastPrinted>
  <dcterms:modified xsi:type="dcterms:W3CDTF">2019-06-18T05:49:00Z</dcterms:modified>
  <cp:revision>9</cp:revision>
  <dc:subject/>
  <dc:title> </dc:title>
</cp:coreProperties>
</file>