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0678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травня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закріплення службових кабінетів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та  розміщення відділу освіти виконавчого комітет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нам’янської міської ради в адміністративному приміщенні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 адресою: м. Знам’янка, вул. Михайла Грушевського, 17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З метою впорядкування розміщення структурних підрозділів  виконавчого комітету Знам’янської міської ради та ефективного забезпечення виконання повноважень в галузі освіти, </w:t>
      </w:r>
      <w:r>
        <w:rPr/>
        <w:t xml:space="preserve">керуючись законом України «Про освіту», ст. 40  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озмістити відділ освіти виконавчого комітету Знам'янської міської ради  та закріпити  за ними  службові  кабінети в адміністративному приміщенні, за адресою:                          вул. Михайла Грушевського, 17, м. Знам'янка, що перебуває у комунальній власності Знам’янської міської територіальної громади  для виконання повноважень відділу згідно з додатком.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В термін до 01 липня  2021 року здійснити розташування працівників відділу освіти виконавчого комітету Знам'янської міської ради відповідно до пункту 1 даного рішенн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чальнику відділу освіти Людмилі КЛИМЕНКО здійснити заходи по підготовці приміщень для належного облаштування службових кабінетів, перелічених у додатку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 відділ освіти (нач. Людмила КЛИМЕНКО)   вжити заходів  з внесення відповідних змін до  установчих документів щодо зміни юридичної адреси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ізацію виконання даного рішення покласти на начальника відділу освіти Людмилу КЛИМЕНКО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за виконанням даного рішення 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даток 1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травня  2021 року №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відділу освіти виконавчого комітету  Знам'янської міської ради, за адресою: вул. Михайла Грушевського, 17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рна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53:00Z</dcterms:created>
  <dc:creator>User</dc:creator>
  <dc:description/>
  <cp:keywords/>
  <dc:language>en-US</dc:language>
  <cp:lastModifiedBy>Elena</cp:lastModifiedBy>
  <cp:lastPrinted>2021-05-06T13:59:00Z</cp:lastPrinted>
  <dcterms:modified xsi:type="dcterms:W3CDTF">2021-05-06T11:24:00Z</dcterms:modified>
  <cp:revision>10</cp:revision>
  <dc:subject/>
  <dc:title/>
</cp:coreProperties>
</file>