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4853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травня 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 закріплення службових кабінетів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та  розміщення відділу освіти виконавчого комітет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нам’янської міської ради в адміністративному приміщенні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а адресою: м. Знам’янка, вул. Михайла Грушевського, 17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З метою впорядкування розміщення структурних підрозділів  виконавчого комітету Знам’янської міської ради та ефективного забезпечення виконання повноважень в галузі освіти, </w:t>
      </w:r>
      <w:r>
        <w:rPr/>
        <w:t xml:space="preserve">керуючись законом України «Про освіту», ст. 40  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озмістити відділ освіти виконавчого комітету Знам'янської міської ради  та закріпити  за ними  службові  кабінети в адміністративному приміщенні, за адресою:                          вул. Михайла Грушевського, 17, м. Знам'янка, що перебуває у комунальній власності Знам’янської міської територіальної громади  для виконання повноважень відділу згідно з додатком.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В термін до 01 липня  2021 року здійснити розташування працівників відділу освіти виконавчого комітету Знам'янської міської ради відповідно до пункту 1 даного рішенн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Начальнику відділу освіти Людмилі КЛИМЕНКО здійснити заходи по підготовці приміщень для належного облаштування службових кабінетів, перелічених у додатку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обов’язати  відділ освіти (нач. Людмила КЛИМЕНКО)   вжити заходів  з внесення відповідних змін до  установчих документів щодо зміни юридичної адреси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ізацію виконання даного рішення покласти на начальника відділу освіти Людмилу КЛИМЕНКО.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за виконанням даного рішення  покласти на  заступника міського голови з питань діяльності виконавчих органів Дмитра МОЛОДЧЕНКА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Calibri" w:hAnsi="Calibri" w:cs="Helvetica"/>
          <w:color w:val="000000"/>
          <w:sz w:val="23"/>
          <w:szCs w:val="23"/>
        </w:rPr>
      </w:pPr>
      <w:r>
        <w:rPr>
          <w:rFonts w:cs="Helvetica" w:ascii="Calibri" w:hAnsi="Calibri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даток 1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до рішення виконавчого комітету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травня  2021 року №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80" w:after="18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ОЗМІЩЕННЯ</w:t>
      </w:r>
    </w:p>
    <w:p>
      <w:pPr>
        <w:pStyle w:val="Style16"/>
        <w:shd w:fill="FFFFFF" w:val="clear"/>
        <w:spacing w:before="180" w:after="180"/>
        <w:ind w:firstLine="426"/>
        <w:jc w:val="center"/>
        <w:rPr>
          <w:color w:val="000000"/>
        </w:rPr>
      </w:pPr>
      <w:r>
        <w:rPr>
          <w:color w:val="000000"/>
        </w:rPr>
        <w:t>кабінетів відділу освіти виконавчого комітету  Знам'янської міської ради, за адресою: вул. Михайла Грушевського, 17, м. Знам'янка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ін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приміщення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і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і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ерна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ий справами (секретар)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чого комітету</w:t>
        <w:tab/>
        <w:tab/>
        <w:tab/>
        <w:tab/>
        <w:tab/>
        <w:t xml:space="preserve">                     Лілія МЕРЕН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53:00Z</dcterms:created>
  <dc:creator>User</dc:creator>
  <dc:description/>
  <cp:keywords/>
  <dc:language>en-US</dc:language>
  <cp:lastModifiedBy>Elena</cp:lastModifiedBy>
  <cp:lastPrinted>2021-05-06T13:59:00Z</cp:lastPrinted>
  <dcterms:modified xsi:type="dcterms:W3CDTF">2021-05-06T11:24:00Z</dcterms:modified>
  <cp:revision>10</cp:revision>
  <dc:subject/>
  <dc:title/>
</cp:coreProperties>
</file>