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9756710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  </w:t>
        <w:tab/>
        <w:tab/>
        <w:t xml:space="preserve">            2019р.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ро передачу  малолітньої дитин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ля подальшого виховання  матері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До органу опіки та піклування виконавчого комітету Знам’янської міської ради звернулася ** ** **, **.**.** р.н., яка проживає за адресою: Кіровоградська область, смт. Знам’янка Друга, вул. **, **  із заявою про надання дозволу на передачу малолітнього сина, ** ** **, **.**.** р.н., в свою сім’ю для подальшого виховання. 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4"/>
          <w:szCs w:val="24"/>
          <w:lang w:val="uk-UA"/>
        </w:rPr>
        <w:t>Виконавчий комітет</w:t>
      </w:r>
      <w:r>
        <w:rPr>
          <w:rFonts w:eastAsia="Batang;바탕"/>
          <w:sz w:val="24"/>
          <w:lang w:val="uk-UA"/>
        </w:rPr>
        <w:t xml:space="preserve"> Знам’янської міської ради встановив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lang w:val="uk-UA"/>
        </w:rPr>
        <w:t>малолітній ** ** **, **.**.** р.н., перебуває на обліку дітей, які перебувають у складних життєвих обставинах, служби у справах дітей виконавчого комітету Знам’янської міської ради  з 16.04.2019 року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lang w:val="uk-UA"/>
        </w:rPr>
      </w:pPr>
      <w:r>
        <w:rPr>
          <w:rFonts w:eastAsia="Batang;바탕"/>
          <w:sz w:val="24"/>
          <w:lang w:val="uk-UA"/>
        </w:rPr>
        <w:t>згідно з рішенням виконавчого комітету Знам’янської міської ради від **.**.**р.</w:t>
      </w:r>
      <w:r>
        <w:rPr>
          <w:rFonts w:eastAsia="Batang;바탕"/>
          <w:color w:val="FF0000"/>
          <w:sz w:val="24"/>
          <w:lang w:val="uk-UA"/>
        </w:rPr>
        <w:t xml:space="preserve">       </w:t>
      </w:r>
      <w:r>
        <w:rPr>
          <w:rFonts w:eastAsia="Batang;바탕"/>
          <w:sz w:val="24"/>
          <w:lang w:val="uk-UA"/>
        </w:rPr>
        <w:t>№**</w:t>
      </w:r>
      <w:r>
        <w:rPr>
          <w:rFonts w:eastAsia="Batang;바탕"/>
          <w:color w:val="FF0000"/>
          <w:sz w:val="24"/>
          <w:lang w:val="uk-UA"/>
        </w:rPr>
        <w:t xml:space="preserve"> </w:t>
      </w:r>
      <w:r>
        <w:rPr>
          <w:rFonts w:eastAsia="Batang;바탕"/>
          <w:sz w:val="24"/>
          <w:lang w:val="uk-UA"/>
        </w:rPr>
        <w:t>малолітнього ** ** **, **.**.** р.н., було відібрано із сім’ї матері, ** ** **, у зв’язку неналежним вихованням та утриманням дитини та влаштовано до дитячого відділення  КЗ «Знам’янська міська лікарня імені А.В.Лисенка»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lang w:val="uk-UA"/>
        </w:rPr>
        <w:t xml:space="preserve">мати, ** ** **, **.**.**р.н., проживає в смт. Знам’янка Друга по вул. **,**. На даний час зареєструвалася в Знам’янській міськрайонній філії Кіровоградського обласного центру зайнятості як шукаюча роботу, створила належні умови для проживання та виховання малолітньої дитини  та звернулася з заявою про передачу малолітнього сина в свою сім’ю для подальшого виховання.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eastAsia="Batang;바탕"/>
          <w:sz w:val="24"/>
          <w:lang w:val="uk-UA"/>
        </w:rPr>
        <w:t xml:space="preserve">Керуючись ст.140,146 Конституції України, пп.4 п.«б» ст.34 «Про місцеве самоврядування в Україні», ст.11 Закону України «Про охорону дитинства», зважаючи на рекомендації комісії з питань захисту прав дитини (протокол від 11.06.2019р. №8),  діючи в інтересах малолітнього,  виконавчий комітет Знам’янської міської ради  </w:t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eastAsia="Batang;바탕"/>
          <w:b/>
          <w:b/>
          <w:sz w:val="24"/>
          <w:lang w:val="uk-UA"/>
        </w:rPr>
      </w:pPr>
      <w:r>
        <w:rPr>
          <w:rFonts w:eastAsia="Batang;바탕"/>
          <w:b/>
          <w:sz w:val="24"/>
          <w:lang w:val="uk-UA"/>
        </w:rPr>
      </w:r>
    </w:p>
    <w:p>
      <w:pPr>
        <w:pStyle w:val="Normal"/>
        <w:jc w:val="center"/>
        <w:rPr>
          <w:rFonts w:eastAsia="Batang;바탕"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</w:t>
      </w:r>
      <w:r>
        <w:rPr>
          <w:rFonts w:eastAsia="Batang;바탕"/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ередати малолітнього ** ** **, **.**.** р.н., для подальшого виховання матері, ** ** **, **.**.** р.н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изнати таким, що втратило чинність,  рішення виконавчого комітету від **.**.**р.</w:t>
      </w:r>
      <w:r>
        <w:rPr>
          <w:rFonts w:eastAsia="Batang;바탕"/>
          <w:color w:val="FF0000"/>
          <w:sz w:val="24"/>
          <w:szCs w:val="24"/>
          <w:lang w:val="uk-UA"/>
        </w:rPr>
        <w:t xml:space="preserve">  </w:t>
      </w:r>
      <w:r>
        <w:rPr>
          <w:rFonts w:eastAsia="Batang;바탕"/>
          <w:sz w:val="24"/>
          <w:szCs w:val="24"/>
          <w:lang w:val="uk-UA"/>
        </w:rPr>
        <w:t>№**  «Про відібрання малолітньої дитини з сім’ї матері»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рганізацію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eastAsia="Batang;바탕"/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</w:t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>Міський голова</w:t>
        <w:tab/>
        <w:t xml:space="preserve">        </w:t>
        <w:tab/>
        <w:tab/>
        <w:tab/>
        <w:tab/>
        <w:tab/>
        <w:tab/>
        <w:tab/>
        <w:t>С.Філіпенко</w:t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12:00Z</dcterms:created>
  <dc:creator>Молін Олександр Сергійович</dc:creator>
  <dc:description/>
  <cp:keywords/>
  <dc:language>en-US</dc:language>
  <cp:lastModifiedBy>User</cp:lastModifiedBy>
  <cp:lastPrinted>2016-05-12T16:02:00Z</cp:lastPrinted>
  <dcterms:modified xsi:type="dcterms:W3CDTF">2019-06-13T13:19:00Z</dcterms:modified>
  <cp:revision>5</cp:revision>
  <dc:subject/>
  <dc:title> </dc:title>
</cp:coreProperties>
</file>