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/>
        <w:t xml:space="preserve">                         </w:t>
      </w:r>
    </w:p>
    <w:p>
      <w:pPr>
        <w:pStyle w:val="Normal"/>
        <w:jc w:val="right"/>
        <w:rPr>
          <w:b/>
          <w:b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0826476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3"/>
        <w:ind w:left="3540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ішення</w:t>
      </w:r>
    </w:p>
    <w:p>
      <w:pPr>
        <w:pStyle w:val="Heading3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ід  27  грудня   2019  року               </w:t>
        <w:tab/>
        <w:tab/>
        <w:t xml:space="preserve">      </w:t>
        <w:tab/>
        <w:tab/>
        <w:t xml:space="preserve">                               №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313</w:t>
      </w:r>
    </w:p>
    <w:p>
      <w:pPr>
        <w:pStyle w:val="Heading2"/>
        <w:ind w:hanging="40"/>
        <w:rPr>
          <w:sz w:val="24"/>
        </w:rPr>
      </w:pPr>
      <w:r>
        <w:rPr>
          <w:sz w:val="24"/>
        </w:rPr>
        <w:t>м. Знам`янка</w:t>
      </w:r>
    </w:p>
    <w:p>
      <w:pPr>
        <w:pStyle w:val="Normal"/>
        <w:shd w:fill="FFFFFF" w:val="clear"/>
        <w:autoSpaceDE w:val="false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ро визначення розміру пайової участі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у розвитку інфраструктури міста від</w:t>
      </w:r>
      <w:r>
        <w:rPr>
          <w:rFonts w:cs="Arial" w:ascii="Arial" w:hAnsi="Arial"/>
          <w:color w:val="000000"/>
          <w:lang w:val="uk-UA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кошторисної вартості побудованог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гаража № 49 по вул. Станційній у м. Знам'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>Розглянувши заяву гр. Вишницької Тамари Миколаївни про визначення розміру пайової участі у розвитку інфраструктури міста від загальної кошторисної вартості побудованого гаража № 49 по вул. Станційній у м. Знам'янка, керуючись ст.ст. 140, 146 Конституції України, ст. 40 Закону України „Про регулювання містобудівної діяльності", ст.ст. 27, 30 Закону України "Про місцеве самоврядування в Україні", рішенням Знам'янської міської ради від 18 жовтня 2013 року № 1064 „Про затвердження Порядку надходження та використання пайових внесків на розвиток інженерно-транспортної та соціальної інфраструктури міста Знам'янка", виконавчий комітет Знам'янської міської рад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1. Встановити пайову участь у розвитку інфраструктури м. Знам'янка у розмір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10% від загальної кошторисної вартості побудованого гаража № 49 по вул.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Станційній у м. Знам'янка, яка складає 32 100 (тридцять дві тисячі сто) грн. та зобов'язати гр. Вишницьку Тамару Миколаївну укласти договір про залучення пайової участі (внеску) на розвиток інженерно-транспортної та соціальної інфраструктури м.Знам'янк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Відділу економічного розвитку, промисловості, інфраструктури та торгівлі (нач. Кузіна І.П.) підготувати проект договору про залучення пайової участі (внеску) на розвиток інженерно-транспортної та соціальної інфраструктури м. Знам'янка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3. 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Лихоту Г.В. 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altName w:val="Courier New PS"/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;Arial" w:hAnsi="Tahoma;Arial" w:eastAsia="Arial Unicode MS" w:cs="Tahoma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;Courier New PS" w:hAnsi="Courier New;Courier New PS" w:cs="Courier New;Courier New P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 PS" w:hAnsi="Courier New;Courier New PS" w:cs="Courier New;Courier New P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 PS" w:hAnsi="Courier New;Courier New PS" w:cs="Courier New;Courier New P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 PS" w:hAnsi="Courier New;Courier New PS" w:cs="Courier New;Courier New P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 New PS" w:hAnsi="Courier New;Courier New PS" w:cs="Courier New;Courier New P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 PS" w:hAnsi="Courier New;Courier New PS" w:cs="Courier New;Courier New P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Courier New PS" w:hAnsi="Courier New;Courier New PS" w:cs="Courier New;Courier New P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Courier New PS" w:hAnsi="Courier New;Courier New PS" w:cs="Courier New;Courier New P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Courier New PS" w:hAnsi="Courier New;Courier New PS" w:cs="Courier New;Courier New P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Courier New PS" w:hAnsi="Courier New;Courier New PS" w:cs="Courier New;Courier New P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;Courier New PS" w:hAnsi="Courier New;Courier New PS" w:cs="Courier New;Courier New P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Courier New PS" w:hAnsi="Courier New;Courier New PS" w:cs="Courier New;Courier New P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;Courier New PS" w:hAnsi="Courier New;Courier New PS" w:cs="Courier New;Courier New PS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13:03:00Z</dcterms:created>
  <dc:creator>Фесенко Анатолий Александрович</dc:creator>
  <dc:description/>
  <cp:keywords/>
  <dc:language>en-US</dc:language>
  <cp:lastModifiedBy>Elena</cp:lastModifiedBy>
  <cp:lastPrinted>2011-04-19T06:29:00Z</cp:lastPrinted>
  <dcterms:modified xsi:type="dcterms:W3CDTF">2019-12-27T14:34:00Z</dcterms:modified>
  <cp:revision>6</cp:revision>
  <dc:subject/>
  <dc:title>Україна</dc:title>
</cp:coreProperties>
</file>