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</w:rPr>
        <w:drawing>
          <wp:inline distT="0" distB="0" distL="0" distR="0">
            <wp:extent cx="5702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м`янська міська рада Кіровоградської області</w:t>
      </w:r>
    </w:p>
    <w:p>
      <w:pPr>
        <w:pStyle w:val="Heading2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  6 лютого    2020 року                                                                   № 2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призначення стипенд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високі спортивні досягн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На виконання рішення міської ради від 18 листопада 2016 року № 598 «Про затвердження м</w:t>
      </w:r>
      <w:r>
        <w:rPr>
          <w:bCs/>
          <w:lang w:val="uk-UA"/>
        </w:rPr>
        <w:t>іської цільової соціальної програми розвитку фізичної культури та спорту на 2017-2021 роки»</w:t>
      </w:r>
      <w:r>
        <w:rPr>
          <w:lang w:val="uk-UA"/>
        </w:rPr>
        <w:t>, з метою підтримки розвитку фізкультурно-спортивного руху в місті, керуючись Положенням про порядок призначення та виплати стипендій за високі спортивні досягнення, затвердженим рішенням міської ради №1396 від 30 березня 2018 року, протоколом засідання комісії з розгляду питань щодо призначення стипендії за високі спортивні досягнення №1 від 15 січня 2020 року  та п. 3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виплату щомісячної стипендії за високі спортивні досягнення</w:t>
      </w:r>
      <w:r>
        <w:rPr>
          <w:lang w:val="uk-UA"/>
        </w:rPr>
        <w:t xml:space="preserve"> спортсменам міста згідно з додатком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щомісячної стипендії за високі спортивні досягнення, згідно з додатком, починаючи з січня 2020 року до кінця календарного ро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покласти на першого заступника міського голови Валентину ЗАГОРОДНЮ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8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5835" w:leader="none"/>
        </w:tabs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Міський голова                                               Сергій ФІЛІПЕНКО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>до розпорядження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6 лютого 2020 року №24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 осіб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им призначено у 2020 році стипендію за високі спортивн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ягн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ипендії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уров Арсеній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2019 році посів ІІ місце у Всеукраїнських змаганнях з 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нєв Андрій Олегови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9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евой Сергій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Тренер з велоспорту. У 2019 році вихованець Ратушний Я.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ристенко Дмитро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9 році зайняв І місце у Першості Кіровоградської області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енко Ілля  Вікто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9 році зайняв ІІІ місце у Першості кіровоградської області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мченко Дмитро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9 році посі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оненко Іван Анд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9 році посів І у Першості Кіровоградської області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тушний Ярослав Дми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9 році посів І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b/>
                <w:lang w:val="uk-UA"/>
              </w:rPr>
              <w:t>Штокайло Артем Василь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9 році посів ІІІ місце  у Першості Кіровоградської області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мигло Олексій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в І у чемпіонаті Кіровоградської області з греко-римської боротьб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 грн. щомісячно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цький Олексіій Анато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енер з кемпо-карате. У 2019 році вихованці Калюжний Д. та Панієв Л. стали переможцями чемпіонату України та Кубку України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абко Тимофій Володими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2019 році посів ІІ місце у у Кубку України 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енко Іван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2019 році посів ІІ місце у у Кубку України 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                                                 Продовження дода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b/>
                <w:lang w:val="uk-UA"/>
              </w:rPr>
              <w:t>Панієв Левані Григо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19 році посів І місце у чемпіонаті України  з комбат Дзю-джитсу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ебенюк Вадим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19 році посів ІІ місце  у Кубку України 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аруш Микола Володими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19 році посів І місце у Кубку України 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енко Андрій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19 році посів ІІІ місце у  Кубку України 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вєєв Максим  Іго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19 році посів І місце у  Кубку України 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енко Роман Пе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19 році посів І місце у  Кубку України 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орулько Микола Олекс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19 році посів І місце у  Кубку України 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люжний Данііл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19 році посів І місце у  Кубку України 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ровольська Анна Максим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ьєва Дарія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ла 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Матвій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Дмитро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лкущий Максим Руслан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дін Олександр Костянтин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в 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діна Єкатерина Костянтинівк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ла ІІІ місце  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.00грн. щомісячн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5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 xml:space="preserve">3                            </w:t>
        <w:tab/>
        <w:t xml:space="preserve">          Продовження додат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велян Давид Льв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вленко Ігор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в 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тель Анастасія Олег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ла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тель Павло Олег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нько Неоніла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9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Керуюча справами                                                          І.Ратушна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55:00Z</dcterms:created>
  <dc:creator>Znam</dc:creator>
  <dc:description/>
  <cp:keywords/>
  <dc:language>en-US</dc:language>
  <cp:lastModifiedBy>User</cp:lastModifiedBy>
  <cp:lastPrinted>2019-01-16T14:25:00Z</cp:lastPrinted>
  <dcterms:modified xsi:type="dcterms:W3CDTF">2020-02-06T11:55:00Z</dcterms:modified>
  <cp:revision>2</cp:revision>
  <dc:subject/>
  <dc:title>   </dc:title>
</cp:coreProperties>
</file>