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816641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8 р.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, ** р.н., ві</w:t>
      </w:r>
      <w:r>
        <w:rPr>
          <w:sz w:val="24"/>
          <w:szCs w:val="24"/>
          <w:lang w:val="uk-UA"/>
        </w:rPr>
        <w:t>д обов’язків опікуна малолітньої **, ** р.н.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30.06.2016р. №175 «Про призначення опікуна малолітній дитині та надання їй статусу дитини, позбавленої батьківського піклування» ** було призначено </w:t>
      </w:r>
      <w:r>
        <w:rPr>
          <w:sz w:val="24"/>
          <w:szCs w:val="24"/>
          <w:lang w:val="uk-UA"/>
        </w:rPr>
        <w:t xml:space="preserve"> опікуном малолітньої **, ** р.н.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lang w:val="uk-UA"/>
        </w:rPr>
        <w:t>дитини, позбавленої  батьківського піклуванн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стан утримання, виховання та навчання малолітньої ** в сім’ї опікуна контролювався службою у справах дітей. З опікуном ** нодноразово проводилися профілактичні бесіди щодо стану утримання малолітньої дитини в її сім’ї. Було попереджено про наслідки неналежного виконання обов’язків опікуна. Але вона зневажливо ставилася до рекомендацій служби у справах дітей, комісії з питань захисту прав дитини та виконання своїх обов’язків: почала вживати спиртні напої, погіршила умови для повноцінного всебічного фізичного та духовного розвитку дитини, була звільнена з місця роботи, неодноразово залишала підопічну без нагляду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 140, 146 Конституції України, підпунктом 4 п. «б» ст. 34 Закону України «Про місцеве самоврядування в Україні», ст. 11, 12 Закону України «Про охорону дитинства», ст. 75 Цивільного кодексу України, 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27.09.2018 р. №15), діючи в інтересах малолітньої,  виконавчий комітет Знам’янської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**, ** р.н.,  від обов’язків опікуна малолітньої **, **р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ержавної допомоги опікуну 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 xml:space="preserve">онтроль за виконанням даного рішення покласти на керуючу справами (секретаря </w:t>
      </w:r>
      <w:r>
        <w:rPr>
          <w:bCs/>
          <w:sz w:val="24"/>
          <w:szCs w:val="24"/>
          <w:lang w:val="uk-UA" w:eastAsia="zh-CN"/>
        </w:rPr>
        <w:t xml:space="preserve"> </w:t>
      </w:r>
      <w:r>
        <w:rPr>
          <w:rFonts w:eastAsia="Batang;바탕"/>
          <w:sz w:val="24"/>
          <w:szCs w:val="24"/>
          <w:lang w:val="uk-UA"/>
        </w:rPr>
        <w:t>виконкому) 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6:00Z</dcterms:created>
  <dc:creator>Молін Олександр Сергійович</dc:creator>
  <dc:description/>
  <dc:language>en-US</dc:language>
  <cp:lastModifiedBy>Ирина</cp:lastModifiedBy>
  <cp:lastPrinted>2018-10-02T11:26:00Z</cp:lastPrinted>
  <dcterms:modified xsi:type="dcterms:W3CDTF">2018-10-02T08:56:00Z</dcterms:modified>
  <cp:revision>2</cp:revision>
  <dc:subject/>
  <dc:title/>
</cp:coreProperties>
</file>