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457238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                      2018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неповнолітнім дітям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неповнолітнім дітям статусу дітей, позбавлених батьківського піклування, на статус дітей-сиріт, виконавчий комітет 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на первинному обліку служби у справах дітей перебувають неповнолітні *** *** ***, **.**.****р.н., *** *** ***, **.**.****р.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**.**.****р. №*** «Про надання статусу дітям, позбавленим батьківського піклування»   неповнолітнім  *** *** ***, **.**.****р.н., *** *** ***, **.**.****р.н., надано статус дітей, позбавлених батьківського піклування. Батько, *** *** ***, помер (довідка від **.**.****р. №***/**.***, видана відділом реєстрації актів цивільного стану по               м. Знам’янка Знам’янського міськрайонного управління юстиції у Кіровоградській області); мати, *** *** ***, позбавлена батьківських прав (рішення Знам’янського міськрайонного суду від **.**.**** року №*-****/**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и проживають в дитячому будинку сімейного типу *** *.*. та *** *.*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і свідоцтвом про смерть *-** №****** від **.**.****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мати, *** *** ***, помер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ab/>
        <w:t>Приймаючи до уваги рекомендації комісії з питань захисту прав дитини (протокол від 18.04.2018р.  №6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3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ти неповнолітнім *** *** ***, **.**.****р.н., *** *** ***, **.**.****р.н., статус дітей, позбавлених батьківського піклування,  на статус дітей-сирі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голова</w:t>
        <w:tab/>
        <w:t xml:space="preserve">                             </w:t>
        <w:tab/>
        <w:tab/>
        <w:tab/>
        <w:t xml:space="preserve">          </w:t>
        <w:tab/>
        <w:tab/>
        <w:t>С.Філіпен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6:00Z</dcterms:created>
  <dc:creator>Молін Олександр Сергійович</dc:creator>
  <dc:description/>
  <dc:language>en-US</dc:language>
  <cp:lastModifiedBy>Ирина</cp:lastModifiedBy>
  <cp:lastPrinted>2018-04-16T14:29:00Z</cp:lastPrinted>
  <dcterms:modified xsi:type="dcterms:W3CDTF">2018-04-18T11:26:00Z</dcterms:modified>
  <cp:revision>2</cp:revision>
  <dc:subject/>
  <dc:title/>
</cp:coreProperties>
</file>