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 w:eastAsia="en-US"/>
        </w:rPr>
      </w:pPr>
      <w:r>
        <w:rPr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4439364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  <w:lang w:val="uk-UA"/>
        </w:rPr>
        <w:t xml:space="preserve">Знам`янська </w:t>
      </w:r>
      <w:r>
        <w:rPr>
          <w:b/>
          <w:iCs/>
          <w:sz w:val="24"/>
          <w:lang w:val="uk-UA" w:eastAsia="en-US"/>
        </w:rPr>
        <w:t xml:space="preserve">  </w:t>
      </w:r>
      <w:r>
        <w:rPr>
          <w:b/>
          <w:iCs/>
          <w:sz w:val="24"/>
          <w:lang w:val="uk-UA"/>
        </w:rPr>
        <w:t>міська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 xml:space="preserve">рада  Кіровоградської </w:t>
      </w:r>
      <w:r>
        <w:rPr>
          <w:b/>
          <w:iCs/>
          <w:sz w:val="24"/>
          <w:lang w:val="uk-UA" w:eastAsia="en-US"/>
        </w:rPr>
        <w:t xml:space="preserve"> </w:t>
      </w:r>
      <w:r>
        <w:rPr>
          <w:b/>
          <w:iCs/>
          <w:sz w:val="24"/>
          <w:lang w:val="uk-UA"/>
        </w:rPr>
        <w:t>області</w:t>
      </w:r>
    </w:p>
    <w:p>
      <w:pPr>
        <w:pStyle w:val="Heading1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lang w:val="uk-UA"/>
        </w:rPr>
      </w:pPr>
      <w:r>
        <w:rPr>
          <w:rFonts w:cs="Tahoma" w:ascii="Tahoma" w:hAnsi="Tahoma"/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>від                                2018 року</w:t>
        <w:tab/>
        <w:t xml:space="preserve"> </w:t>
        <w:tab/>
        <w:tab/>
        <w:tab/>
        <w:tab/>
        <w:tab/>
        <w:tab/>
        <w:t xml:space="preserve">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міну статусу неповнолітнім дітям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’янської міської ради про зміну неповнолітнім дітям статусу дітей, позбавлених батьківського піклування, на статус дітей-сиріт, виконавчий комітет  Знам’янської міської ради встанов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>на первинному обліку служби у справах дітей перебувають неповнолітні *** *** ***, **.**.****р.н., *** *** ***, **.**.****р.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згідно з рішенням виконавчого комітету Знам’янської міської ради від **.**.****р. №*** «Про надання статусу дітям, позбавленим батьківського піклування»   неповнолітнім  *** *** ***, **.**.****р.н., *** *** ***, **.**.****р.н., надано статус дітей, позбавлених батьківського піклування. Батько, *** *** ***, помер (довідка від **.**.****р. №***/**.***, видана відділом реєстрації актів цивільного стану по               м. Знам’янка Знам’янського міськрайонного управління юстиції у Кіровоградській області); мати, *** *** ***, позбавлена батьківських прав (рішення Знам’янського міськрайонного суду від **.**.**** року №*-****/**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и проживають в дитячому будинку сімейного типу *** *.*. та *** *.*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і свідоцтвом про смерть *-** №****** від **.**.****р., виданим Знам’янським міськрайонним відділом державної реєстрації актів цивільного стану Головного територіального управління юстиції у Кіровоградській області, мати, *** *** ***, помер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uk-UA"/>
        </w:rPr>
        <w:tab/>
        <w:t>Приймаючи до уваги рекомендації комісії з питань захисту прав дитини (протокол від 18.04.2018р.  №6), керуючись пп.4 п.б ст. 3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ідповідно до  ст.1 Закону України «Про забезпечення організаційно-правових умов соціального захисту дітей-сиріт та дітей, позбавлених батьківського піклування», який є складовою частиною законодавства  про охорону дитинства і визначає правові, організаційні,  соціальні засади та гарантії державної підтримки дітей-сиріт та дітей,  позбавлених батьківського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іклування,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п.п.23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авчий комітет Знам’ян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ти неповнолітнім *** *** ***, **.**.****р.н., *** *** ***, **.**.****р.н., статус дітей, позбавлених батьківського піклування,  на статус дітей-сирі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(нач.  Карпук Л.Д.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еруючу справами Ратушну І.О.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Міський голова</w:t>
        <w:tab/>
        <w:t xml:space="preserve">                             </w:t>
        <w:tab/>
        <w:tab/>
        <w:tab/>
        <w:t xml:space="preserve">          </w:t>
        <w:tab/>
        <w:tab/>
        <w:t>С.Філіпенк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6:00Z</dcterms:created>
  <dc:creator>Молін Олександр Сергійович</dc:creator>
  <dc:description/>
  <dc:language>en-US</dc:language>
  <cp:lastModifiedBy>Ирина</cp:lastModifiedBy>
  <cp:lastPrinted>2018-04-16T14:29:00Z</cp:lastPrinted>
  <dcterms:modified xsi:type="dcterms:W3CDTF">2018-04-18T11:26:00Z</dcterms:modified>
  <cp:revision>2</cp:revision>
  <dc:subject/>
  <dc:title/>
</cp:coreProperties>
</file>