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9934930" r:id="rId2"/>
        </w:object>
      </w: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25 червня 2020 року</w:t>
        <w:tab/>
        <w:tab/>
        <w:tab/>
        <w:tab/>
        <w:tab/>
        <w:tab/>
        <w:tab/>
        <w:tab/>
        <w:t xml:space="preserve"> №134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підготовку та проведе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оміського конкурсу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Гордість міста» до Дня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іста Знам’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 xml:space="preserve">З метою відзначення вагомих досягнень у різних галузях життєдіяльності міста та кращих представників громади міста, заохочення талановитих особистостей в сферах суспільного життя, стимулювання громадянської та творчої активності населення, в рамках святкування Дня міста Знам’янка, </w:t>
      </w:r>
      <w:r>
        <w:rPr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3"/>
        </w:numPr>
        <w:spacing w:before="0" w:after="165"/>
        <w:jc w:val="both"/>
        <w:rPr/>
      </w:pPr>
      <w:r>
        <w:rPr>
          <w:lang w:val="uk-UA"/>
        </w:rPr>
        <w:t xml:space="preserve">Провести загальноміський конкурс «Гордість міста» до Дня міста Знам’янка та затвердити склад комісії, згідно з додатком 1. </w:t>
      </w:r>
    </w:p>
    <w:p>
      <w:pPr>
        <w:pStyle w:val="Tj"/>
        <w:numPr>
          <w:ilvl w:val="0"/>
          <w:numId w:val="3"/>
        </w:numPr>
        <w:spacing w:before="0" w:after="165"/>
        <w:jc w:val="both"/>
        <w:rPr/>
      </w:pPr>
      <w:r>
        <w:rPr>
          <w:lang w:val="uk-UA"/>
        </w:rPr>
        <w:t>Затвердити Положення про загальноміський конкурс «Гордість міста» до Дня міста Знам’янка, згідно з додатком 2.</w:t>
      </w:r>
    </w:p>
    <w:p>
      <w:pPr>
        <w:pStyle w:val="Tj"/>
        <w:numPr>
          <w:ilvl w:val="0"/>
          <w:numId w:val="3"/>
        </w:numPr>
        <w:spacing w:before="0" w:after="165"/>
        <w:jc w:val="both"/>
        <w:rPr/>
      </w:pPr>
      <w:r>
        <w:rPr>
          <w:lang w:val="uk-UA"/>
        </w:rPr>
        <w:t>Відділу культури і туризму (нач. Світлана БАБАЄВА) забезпечити організацію та проведення урочистого нагородження переможців загальноміського конкурсу «Гордість міста» під час святкування Дня міста Знам'янка.</w:t>
      </w:r>
    </w:p>
    <w:p>
      <w:pPr>
        <w:pStyle w:val="Tj"/>
        <w:numPr>
          <w:ilvl w:val="0"/>
          <w:numId w:val="3"/>
        </w:numPr>
        <w:spacing w:before="0" w:after="165"/>
        <w:jc w:val="both"/>
        <w:rPr>
          <w:lang w:val="uk-UA"/>
        </w:rPr>
      </w:pPr>
      <w:r>
        <w:rPr>
          <w:lang w:val="uk-UA"/>
        </w:rPr>
        <w:t>Відділу організаційно-кадрової роботи (нач. Олена ЗАЙЧЕНКО) підготувати відзнаки та подарунки переможцям конкурсу.</w:t>
      </w:r>
    </w:p>
    <w:p>
      <w:pPr>
        <w:pStyle w:val="Tj"/>
        <w:numPr>
          <w:ilvl w:val="0"/>
          <w:numId w:val="3"/>
        </w:numPr>
        <w:spacing w:before="0" w:after="165"/>
        <w:jc w:val="both"/>
        <w:rPr>
          <w:lang w:val="uk-UA"/>
        </w:rPr>
      </w:pPr>
      <w:r>
        <w:rPr>
          <w:lang w:val="uk-UA"/>
        </w:rPr>
        <w:t>Доручити відділу культури і туризму (нач. Світлана БАБАЄВА) провести конкурс до Дня міста з метою відзначення кращих представників  галузі культури.</w:t>
      </w:r>
    </w:p>
    <w:p>
      <w:pPr>
        <w:pStyle w:val="Tj"/>
        <w:numPr>
          <w:ilvl w:val="0"/>
          <w:numId w:val="3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Валентина ЗАГОРОД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рішення виконавчого комітету  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25 червня 2020 року №134 </w:t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Heading3"/>
        <w:rPr>
          <w:lang w:val="uk-UA"/>
        </w:rPr>
      </w:pPr>
      <w:r>
        <w:rPr>
          <w:lang w:val="uk-UA"/>
        </w:rPr>
        <w:t>загальноміського конкурсу «Гордість міс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Дня міста Знам’янк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087"/>
      </w:tblGrid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лентина ЗАГОРОДНЯ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рина  РАТУШН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а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нкурсної комісії: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 АЛЬОШИ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омунального закладу «Знам’янський міський Палац культури»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 АДАМ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відний інженер-енергетик Знам’янського ВКГ </w:t>
            </w:r>
            <w:r>
              <w:rPr>
                <w:lang w:val="uk-UA"/>
              </w:rPr>
              <w:t>ОКВП «Дніпро-Кіровоград»</w:t>
            </w:r>
            <w:r>
              <w:rPr>
                <w:szCs w:val="28"/>
                <w:lang w:val="uk-UA"/>
              </w:rPr>
              <w:t xml:space="preserve">, член виконавчого комітету </w:t>
            </w:r>
            <w:r>
              <w:rPr>
                <w:lang w:val="uk-UA"/>
              </w:rPr>
              <w:t>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нна  БАБІЙЧУК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а Знам’янської міської організації ветеранів України, член виконавчого комітету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 ГРЕБЕНЮ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Володимир  </w:t>
            </w:r>
            <w:r>
              <w:rPr>
                <w:lang w:val="uk-UA"/>
              </w:rPr>
              <w:t>ГЕР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голова міської Спілки ветеранів АТО, член виконавчого комітету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р ДОВГАЛЕНКО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а громадської організації «Міський гандбольний клуб «Локомотив», член виконавчого комітету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 ЗАЙЧ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організаційно-кадрової робот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талія  КЛИМЕНКО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кретар Знам’янської міської рад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ЛИХО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міського голови з питань діяльності виконавчих органів – начальник фінансового управління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 ЛАДОЖИНСЬ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молоді, спорту та охорони здоров’я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конуючий обов’язки головного лікаря комунального некомерційного підприємства «Знам’янська міська лікарня ім. А.В.Лисенка» 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ій  СОПІЛЬНЯК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Знам’янської  міської ради (за згодою)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 САВРАНСЬ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,</w:t>
            </w:r>
            <w:r>
              <w:rPr>
                <w:szCs w:val="28"/>
                <w:lang w:val="uk-UA"/>
              </w:rPr>
              <w:t xml:space="preserve"> член виконавчого комітету </w:t>
            </w:r>
            <w:r>
              <w:rPr>
                <w:lang w:val="uk-UA"/>
              </w:rPr>
              <w:t>(за згодою)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СКЛЯРОВСЬ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рганізаційно-кадрової роботи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лександр  ПАШКО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адрів виробничого підрозділу «Знам’янська дирекція залізничних перевезень» регіональної філії «Одеська залізниця» АТ «Укрзалізниця», член виконавчого комітету (за згодою)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Центру дитячої та юнацької творчості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707" w:gutter="0" w:header="0" w:top="39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уюча справами </w:t>
        <w:tab/>
        <w:tab/>
        <w:tab/>
        <w:tab/>
        <w:tab/>
        <w:tab/>
        <w:tab/>
        <w:t>Ірина РАТУШНА</w:t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67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2</w:t>
      </w:r>
    </w:p>
    <w:p>
      <w:pPr>
        <w:pStyle w:val="Normal"/>
        <w:ind w:left="56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ішення виконавчого комітету   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Cs/>
          <w:sz w:val="28"/>
          <w:szCs w:val="28"/>
        </w:rPr>
      </w:pPr>
      <w:r>
        <w:rPr>
          <w:szCs w:val="22"/>
        </w:rPr>
        <w:t xml:space="preserve">25 червня 2020 року  № </w:t>
      </w:r>
      <w:r>
        <w:rPr>
          <w:szCs w:val="22"/>
          <w:lang w:val="uk-UA"/>
        </w:rPr>
        <w:t>134</w:t>
      </w:r>
      <w:r>
        <w:rPr>
          <w:szCs w:val="22"/>
        </w:rPr>
        <w:tab/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Н Я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гальноміський конкурс «Гордість міста» 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Дня міста Знам’янка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гальні положення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sz w:val="24"/>
          <w:szCs w:val="24"/>
        </w:rPr>
      </w:pPr>
      <w:r>
        <w:rPr>
          <w:sz w:val="24"/>
          <w:szCs w:val="24"/>
        </w:rPr>
        <w:t>Загальноміський конкурс «Гордість міста» до Дня міста Знам’янка (далі – Конкурс) проводиться щорічно з метою відзначення вагомих досягнень у різних галузях життєдіяльності міста та кращих представників громади міста, а також заохочення талановитих особистостей в сферах суспільного життя, стимулювання громадянської та творчої активності населення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/>
      </w:pPr>
      <w:r>
        <w:rPr>
          <w:sz w:val="24"/>
          <w:szCs w:val="24"/>
        </w:rPr>
        <w:t>Організатором Конкурсу є виконавчий комітет Знам’янської міської ради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/>
      </w:pPr>
      <w:r>
        <w:rPr>
          <w:sz w:val="24"/>
          <w:szCs w:val="24"/>
        </w:rPr>
        <w:t>Учасниками Конкурсу можуть бути фізичні особи, які зареєстровані або проживають у м. Знам’янка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ереможцям Конкурсу присвоюється звання «Гордість міста» в номінаціях, визначених пунктом 2.1. даного Положення.</w:t>
      </w:r>
    </w:p>
    <w:p>
      <w:pPr>
        <w:pStyle w:val="TextBody"/>
        <w:spacing w:lineRule="auto" w:line="228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28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Номінації конкурсу</w:t>
      </w:r>
    </w:p>
    <w:p>
      <w:pPr>
        <w:pStyle w:val="TextBody"/>
        <w:spacing w:lineRule="auto" w:line="22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значення переможців Конкурсу відбувається за такими номінаціями: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Захисник Вітчизн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Кращий працівник медичної сфери» 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Освітянський Олімп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Спортивна гордіст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перевезен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колій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електропостачання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сигналізації та зв’язку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локомотив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вагон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воєнізованої охорон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 xml:space="preserve">«Кращий працівник органів місцевого самоврядування  </w:t>
      </w:r>
    </w:p>
    <w:p>
      <w:pPr>
        <w:pStyle w:val="TextBody"/>
        <w:spacing w:lineRule="auto" w:line="228"/>
        <w:ind w:left="1134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 органів державної влад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дарована учнівська молод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за професією у комунальній сфері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Лідер самоорганізації населення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ворча особистіст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одинні скарб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в  соціальній сфері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«Кращий підприємець»</w:t>
      </w:r>
    </w:p>
    <w:p>
      <w:pPr>
        <w:pStyle w:val="TextBody"/>
        <w:spacing w:lineRule="auto" w:line="22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 Умови та порядок проведення конкурсу</w:t>
      </w:r>
    </w:p>
    <w:p>
      <w:pPr>
        <w:pStyle w:val="TextBody"/>
        <w:spacing w:lineRule="auto" w:line="22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часником Конкурсу може бути будь-яка особа, яка зробила вагомий внесок для розвитку позитивного іміджу м. Знам’янка за рік, що минув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часники Конкурсу можуть висуватися від трудових колективів, підприємств, установ, організацій, закладів міста, органів самоорганізації населення та ініціативних груп мешканців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/>
      </w:pPr>
      <w:r>
        <w:rPr>
          <w:sz w:val="24"/>
          <w:szCs w:val="24"/>
        </w:rPr>
        <w:t>Пропозиції щодо кандидатур мають містити наступні документи: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клопотання про присвоєння звання «Гордість міста» в номінаціях, згідно з додатком 1 до Положення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характеристику-рекомендацію, згідно з додатком 2 до Положення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опію паспорта (1, 2 сторінки та сторінка прописки)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фото розміром 4х6 см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/>
      </w:pPr>
      <w:r>
        <w:rPr>
          <w:sz w:val="24"/>
          <w:szCs w:val="24"/>
        </w:rPr>
        <w:t>До зазначеного вище переліку документів можуть додаватися інші матеріали, що допоможуть розкрити досягнення учасника Конкурсу та його соціальну вагомість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опозиції щодо подання кандидатур для участі у Конкурсі приймаються щороку  до 10  липня 2020 року за адресою: м. Знам’янка, вул. Михайла Грушевського, 19, каб. №4 або каб. №23.</w:t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Визначення переможців Конкурсу</w:t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/>
      </w:pPr>
      <w:r>
        <w:rPr>
          <w:color w:val="000000"/>
          <w:sz w:val="24"/>
        </w:rPr>
        <w:t xml:space="preserve">Організаційною формою роботи комісії є засідання, яке проводиться її головою, а в разі його відсутності – заступником голови комісії. Засідання комісії вважається правомочним за умови присутності не менше двох третин її складу. Секретар комісії обирається на першому засіданні комісії з її членів, присутніх на засіданні. </w:t>
      </w:r>
      <w:r>
        <w:rPr>
          <w:sz w:val="24"/>
        </w:rPr>
        <w:t>Рішення комісії про присвоєння звання «Гордість міста» приймається таємним голосуванням простою більшістю голосів присутніх на засіданні комісії. У разі рівного розподілу голосів вирішальним є голос головуючого на засіданні комісії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Якщо члени комісії подані в якості учасників Конкурсу, то вони втрачають право голосу в даній номінації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Рішення конкурсної комісії затверджується рішенням виконавчого комітету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/>
      </w:pPr>
      <w:r>
        <w:rPr>
          <w:color w:val="000000"/>
          <w:sz w:val="24"/>
        </w:rPr>
        <w:t xml:space="preserve">Комісія визначає одного переможця в кожній номінації за такими критеріями: </w:t>
      </w:r>
    </w:p>
    <w:p>
      <w:pPr>
        <w:pStyle w:val="TextBody"/>
        <w:spacing w:lineRule="auto" w:line="2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Захисник Вітчизн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значаються особи з числа: учасників АТО (ООС),  представників Збройних Сил України, працівників органів внутрішніх справ, Служби безпеки України та представників відповідних структурних підрозділів Міністерства з питань надзвичайних ситуацій та цивільного захисту населення, які співпрацюють з органами місцевого самоврядування і є опорою та підтримкою для громади міста, тощо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Кращий працівник медичної сфер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аю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рацівники сфери охорони здоров’я, які мають вагомі професійні здобутки за впровадження новітніх технологій, сучасних методів діагностики та лікування,  удосконалення практики лікування хворих, покращення матеріально-технічної бази відділень, інші вагомі здобутки у сфері охорони здоров’я, тощо;</w:t>
      </w:r>
    </w:p>
    <w:p>
      <w:pPr>
        <w:pStyle w:val="11"/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Працівник освіт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аю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педагогічні працівники загальноосвітніх, дошкільних та позашкільних навчальних закладів за </w:t>
      </w:r>
      <w:r>
        <w:rPr>
          <w:rFonts w:cs="Times New Roman" w:ascii="Times New Roman" w:hAnsi="Times New Roman"/>
          <w:sz w:val="24"/>
          <w:szCs w:val="24"/>
          <w:lang w:val="uk-UA"/>
        </w:rPr>
        <w:t>вагомі професійні здобутки, участь учнів у предметних олімпіадах (міських, обласних, Всеукраїнських), міжнародних конкурсах, виставках, фестивалях тощо, особисту участь у фахових конкурсах та за активну позицію лідера педагогічної громадськост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, тощо.</w:t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портивна гордіст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значаються </w:t>
      </w:r>
      <w:r>
        <w:rPr>
          <w:sz w:val="24"/>
          <w:szCs w:val="24"/>
          <w:shd w:fill="FFFFFF" w:val="clear"/>
        </w:rPr>
        <w:t>фахівці і організатори фізкультурно-спортивного руху, видатні тренери, викладачі фізкультурно-оздоровчих і спортивних навчальних закладів та інші працівники фізичної культури і спорту, спортсмени за досягнення високих результатів у спортивних змаганнях, вагомі заслуги в підготовці спортивних кадрів, тощо.</w:t>
      </w:r>
    </w:p>
    <w:p>
      <w:pPr>
        <w:pStyle w:val="TextBody"/>
        <w:spacing w:lineRule="auto" w:line="228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перевезень»</w:t>
      </w:r>
      <w:r>
        <w:rPr>
          <w:lang w:val="uk-UA"/>
        </w:rPr>
        <w:t xml:space="preserve"> - відзначаються працівники виробничого підрозділу «Знам’янська дирекція залізничних перевезень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колійного господарства»</w:t>
      </w:r>
      <w:r>
        <w:rPr>
          <w:lang w:val="uk-UA"/>
        </w:rPr>
        <w:t xml:space="preserve"> - відзначаються працівники виробничих підрозділів «Знам’янська колійна машинна станція», «Знам’янська дистанція захисних лісонасаджень», «Знам’янська дистанція колії», Знам’янський центр механізації колійних робіт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електропостачання»</w:t>
      </w:r>
      <w:r>
        <w:rPr>
          <w:lang w:val="uk-UA"/>
        </w:rPr>
        <w:t xml:space="preserve"> - відзначаються працівники виробничого підрозділу «Знам’янська дистанція електропостачання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сигналізації та зв’язку»</w:t>
      </w:r>
      <w:r>
        <w:rPr>
          <w:lang w:val="uk-UA"/>
        </w:rPr>
        <w:t xml:space="preserve"> - відзначаються працівники виробничого підрозділу «Знам’янська дистанція сигналізації та зв’язку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локомотивного господарства»</w:t>
      </w:r>
      <w:r>
        <w:rPr>
          <w:lang w:val="uk-UA"/>
        </w:rPr>
        <w:t xml:space="preserve"> - відзначаються працівники виробничого підрозділу «Локомотивне депо Знам’янка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вагонного господарства»</w:t>
      </w:r>
      <w:r>
        <w:rPr>
          <w:lang w:val="uk-UA"/>
        </w:rPr>
        <w:t xml:space="preserve"> - відзначаються працівники виробничих підрозділів «Експлуатаційне вагонне депо Знам’янка» та «Ремонтне вагонне депо Знам’янка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/>
      </w:pPr>
      <w:r>
        <w:rPr>
          <w:b/>
          <w:lang w:val="uk-UA"/>
        </w:rPr>
        <w:t>«Кращий працівник воєнізованої охорони»</w:t>
      </w:r>
      <w:r>
        <w:rPr>
          <w:lang w:val="uk-UA"/>
        </w:rPr>
        <w:t xml:space="preserve"> - відзначаються працівники виробничого підрозділу «Знам’янський загін воєнізованої охорони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0"/>
        <w:numPr>
          <w:ilvl w:val="0"/>
          <w:numId w:val="4"/>
        </w:numPr>
        <w:shd w:fill="FFFFFF" w:val="clear"/>
        <w:spacing w:before="0" w:after="28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«Кращий працівник органів місцевого самоврядування та органів державної влади» 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значаються </w:t>
      </w:r>
      <w:r>
        <w:rPr>
          <w:color w:val="000000"/>
          <w:lang w:val="uk-UA"/>
        </w:rPr>
        <w:t>посадові особи місцевого самоврядування, державні службовці, які виявили високий рівень професіоналізму та результативності в органах місцевого самоврядування та  виконавчої влади  інших державних структурах, що стало значним внеском у розвиток міста та чиї  трудові досягнення та професійні здібності гідні наслідування;</w:t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дарована учнівська молод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значаються учні, які досягли найвищих показників у вивченні предметів з базових дисциплін, зайняли призові місця у предметних олімпіадах (міських, обласних, Всеукраїнських), міжнародних конкурсах, виставках, фестивалях, інтелектуальних турнірах тощо;</w:t>
      </w:r>
    </w:p>
    <w:p>
      <w:pPr>
        <w:pStyle w:val="TextBody"/>
        <w:spacing w:lineRule="auto" w:line="22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Кращий за професією у комунальній сфері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значаються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shd w:fill="FFFFFF" w:val="clear"/>
        </w:rPr>
        <w:t>працівники житлово-комунального  господарства за самовіддану сумлінну працю, високі професійні досягнення, вагомий внесок у розвиток підприємств галузі житлово-комунального господарств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ідняття іміджу робітничих професій, мотивації до вдосконалення своєї майстерності</w:t>
      </w:r>
      <w:r>
        <w:rPr>
          <w:rFonts w:cs="Arial sans-serif;Times New Roman" w:ascii="Arial sans-serif;Times New Roman" w:hAnsi="Arial sans-serif;Times New Roman"/>
          <w:sz w:val="27"/>
          <w:szCs w:val="27"/>
          <w:shd w:fill="FFFFFF" w:val="clear"/>
        </w:rPr>
        <w:t>;</w:t>
      </w:r>
    </w:p>
    <w:p>
      <w:pPr>
        <w:pStyle w:val="Style2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«Лідер самоорганізації населення»</w:t>
      </w:r>
      <w:r>
        <w:rPr>
          <w:sz w:val="24"/>
          <w:szCs w:val="24"/>
          <w:shd w:fill="FFFFFF" w:val="clear"/>
        </w:rPr>
        <w:t xml:space="preserve"> - відзначаються голови ОСББ та ЖБК, керівники громадських об’єднань, голови та секретарі квартальних і будинкових комітетів за якість ведення діловодства, результативність проведення інформаційно-роз’яснювальної роботи серед жителів мікрорайону, кварталу, вулиці, багатоповерхівки, співпрацю з міською владою та організаторські здібності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«Творча особистіст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відзначаються діячі культури, майстри і аматори народного мистецтва за особистий вагомий внесок у культурний розвиток міста, вагомі здобутки у професійній сфері, популяризацію народної творчості та декоративно-ужиткового мистецтва, активну участь у громадському житті міста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8"/>
        </w:rPr>
        <w:t>«Родинні скарби»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значаються сім’ї, </w:t>
      </w:r>
      <w:r>
        <w:rPr>
          <w:color w:val="000000"/>
          <w:sz w:val="24"/>
          <w:szCs w:val="24"/>
        </w:rPr>
        <w:t>чиє родинне життя достойне прикладу для наслідування у зразковому вихованні та всебічному розвитку дітей, міцності родинних зв’язків та сімейних традицій, а також взаємозв’язку поколінь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hd w:fill="FFFFFF" w:val="clear"/>
          <w:lang w:val="uk-UA"/>
        </w:rPr>
      </w:pPr>
      <w:r>
        <w:rPr>
          <w:b/>
          <w:shd w:fill="FFFFFF" w:val="clear"/>
          <w:lang w:val="uk-UA"/>
        </w:rPr>
        <w:t>«Кращий в соціальній сфері»</w:t>
      </w:r>
      <w:r>
        <w:rPr>
          <w:shd w:fill="FFFFFF" w:val="clear"/>
          <w:lang w:val="uk-UA"/>
        </w:rPr>
        <w:t xml:space="preserve"> - відзначаються   </w:t>
      </w:r>
      <w:r>
        <w:rPr>
          <w:lang w:val="uk-UA"/>
        </w:rPr>
        <w:t xml:space="preserve">працівники органів соціального захисту </w:t>
      </w:r>
      <w:r>
        <w:rPr>
          <w:shd w:fill="FFFFFF" w:val="clear"/>
          <w:lang w:val="uk-UA"/>
        </w:rPr>
        <w:t xml:space="preserve"> за вагомий особистий внесок у вирішення проблем соціального захисту громадян; </w:t>
      </w:r>
      <w:r>
        <w:rPr>
          <w:lang w:val="uk-UA"/>
        </w:rPr>
        <w:t>відзначаються високим рівнем гуманізму й милосердя, що виявляються в готовності допомагати кожному, хто цього потребує, розумінні почуттів і думок інших людей, наданні моральної та духовної підтримки їхніх прагнень;</w:t>
      </w:r>
    </w:p>
    <w:p>
      <w:pPr>
        <w:pStyle w:val="Style21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hd w:fill="FFFFFF" w:val="clear"/>
          <w:lang w:val="uk-UA"/>
        </w:rPr>
      </w:pPr>
      <w:r>
        <w:rPr>
          <w:b/>
          <w:shd w:fill="FFFFFF" w:val="clear"/>
          <w:lang w:val="uk-UA"/>
        </w:rPr>
        <w:t>«Кращий підприємець»</w:t>
      </w:r>
      <w:r>
        <w:rPr>
          <w:shd w:fill="FFFFFF" w:val="clear"/>
          <w:lang w:val="uk-UA"/>
        </w:rPr>
        <w:t xml:space="preserve"> - відзначаються суб’єкти малого і середнього підприємництва  (у тому числі фізичні особи-підприємці) за конкретний вклад та особистий внесок у розвиток міста, благодійність, участь у загальноміських заходах, благоустрій територій біля підприємства, установи,  організації.                               </w:t>
      </w:r>
    </w:p>
    <w:p>
      <w:pPr>
        <w:pStyle w:val="Style20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Організаційне забезпечення конкурсу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формація щодо підготовки та проведення Конкурсу оприлюднюється в засобах масової інформації, на сайті Знам’янської міської ради та в соціальній мережі </w:t>
      </w:r>
      <w:r>
        <w:rPr>
          <w:sz w:val="24"/>
          <w:szCs w:val="24"/>
          <w:lang w:val="en-US"/>
        </w:rPr>
        <w:t>Facebook</w:t>
      </w:r>
      <w:r>
        <w:rPr>
          <w:sz w:val="24"/>
          <w:szCs w:val="24"/>
        </w:rPr>
        <w:t xml:space="preserve"> на сторінці «Виконавчий комітет Знам’янської міської ради».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>Інформація  про учасників конкурсу «Гордість міста», а саме фото, прізвище, 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 та по-батькові, адреса, № тел.  заноситься до альбому «Гордість міста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>.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городження переможців та присвоєння звання «Гордість міста» відбудеться під час святкування Дня міста Знам’янка щорічно у першу неділю серпня.  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>Переможці Конкурсу отримають відзнаки і подарунки.</w:t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70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2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а справами</w:t>
        <w:tab/>
        <w:tab/>
        <w:tab/>
        <w:tab/>
        <w:tab/>
        <w:tab/>
        <w:tab/>
        <w:tab/>
        <w:t>Ірина РАТУШНА</w:t>
      </w:r>
    </w:p>
    <w:p>
      <w:pPr>
        <w:pStyle w:val="Normal"/>
        <w:ind w:left="5103" w:firstLine="56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103" w:firstLine="561"/>
        <w:rPr>
          <w:lang w:val="uk-UA"/>
        </w:rPr>
      </w:pPr>
      <w:r>
        <w:rPr>
          <w:lang w:val="uk-UA"/>
        </w:rPr>
        <w:t>Додаток 1</w:t>
      </w:r>
    </w:p>
    <w:p>
      <w:pPr>
        <w:pStyle w:val="TextBody"/>
        <w:numPr>
          <w:ilvl w:val="0"/>
          <w:numId w:val="0"/>
        </w:numPr>
        <w:spacing w:lineRule="auto" w:line="228"/>
        <w:ind w:left="5103" w:hanging="0"/>
        <w:jc w:val="left"/>
        <w:outlineLvl w:val="0"/>
        <w:rPr/>
      </w:pPr>
      <w:r>
        <w:rPr>
          <w:sz w:val="24"/>
          <w:szCs w:val="24"/>
        </w:rPr>
        <w:t xml:space="preserve">до Положення </w:t>
      </w:r>
      <w:r>
        <w:rPr>
          <w:bCs/>
          <w:sz w:val="24"/>
          <w:szCs w:val="24"/>
        </w:rPr>
        <w:t>про загальноміський конкурс «Гордість міста» до Дня міста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БЛАНКУ УСТАНОВИ</w:t>
      </w:r>
    </w:p>
    <w:p>
      <w:pPr>
        <w:pStyle w:val="Normal"/>
        <w:ind w:left="5760" w:hanging="0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ind w:left="5760" w:hanging="0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/>
      </w:pPr>
      <w:r>
        <w:rPr>
          <w:b/>
          <w:sz w:val="24"/>
          <w:szCs w:val="28"/>
        </w:rPr>
        <w:t xml:space="preserve">Голові комісії </w:t>
      </w:r>
      <w:r>
        <w:rPr>
          <w:b/>
          <w:bCs/>
          <w:sz w:val="24"/>
          <w:szCs w:val="28"/>
        </w:rPr>
        <w:t xml:space="preserve">загальноміського конкурсу «Гордість міста» 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до Дня міста Знам’янка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Валентині ЗАГОРОДНІЙ</w:t>
      </w:r>
    </w:p>
    <w:p>
      <w:pPr>
        <w:pStyle w:val="Normal"/>
        <w:ind w:left="54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4"/>
        <w:spacing w:before="0" w:after="0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4"/>
        <w:spacing w:before="0" w:after="0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4"/>
        <w:spacing w:before="0" w:after="0"/>
        <w:jc w:val="center"/>
        <w:rPr>
          <w:b/>
          <w:b/>
          <w:caps/>
          <w:sz w:val="28"/>
          <w:szCs w:val="16"/>
          <w:lang w:val="uk-UA"/>
        </w:rPr>
      </w:pPr>
      <w:r>
        <w:rPr>
          <w:b/>
          <w:caps/>
          <w:sz w:val="28"/>
          <w:szCs w:val="16"/>
          <w:lang w:val="uk-UA"/>
        </w:rPr>
        <w:t>клопотання</w:t>
      </w:r>
    </w:p>
    <w:p>
      <w:pPr>
        <w:pStyle w:val="Normal"/>
        <w:jc w:val="center"/>
        <w:rPr>
          <w:b/>
          <w:b/>
          <w:caps/>
          <w:sz w:val="28"/>
          <w:szCs w:val="16"/>
          <w:lang w:val="uk-UA"/>
        </w:rPr>
      </w:pPr>
      <w:r>
        <w:rPr>
          <w:b/>
          <w:caps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32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lang w:val="uk-UA"/>
        </w:rPr>
        <w:t>___________________________________________________________________,</w:t>
      </w:r>
    </w:p>
    <w:p>
      <w:pPr>
        <w:pStyle w:val="32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vertAlign w:val="superscript"/>
          <w:lang w:val="uk-UA"/>
        </w:rPr>
        <w:t>(повна назва установи, підприємства, організації)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ушує клопотання щодо присвоєння звання «Гордість міста» ___________________________________________________________________, </w:t>
      </w:r>
    </w:p>
    <w:p>
      <w:pPr>
        <w:pStyle w:val="32"/>
        <w:spacing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8"/>
          <w:lang w:val="uk-UA"/>
        </w:rPr>
        <w:t>(ПІБ номінанта)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номінації _________________________________________________________.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ab/>
        <w:tab/>
        <w:tab/>
        <w:t xml:space="preserve">                                              (назва номінації)</w:t>
      </w:r>
    </w:p>
    <w:p>
      <w:pPr>
        <w:pStyle w:val="32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Необхідні для розгляду документи додаються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Додаток: на _____ аркушах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16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</w:t>
        <w:tab/>
        <w:tab/>
        <w:t>___________</w:t>
        <w:tab/>
        <w:t>_____________________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</w:t>
      </w:r>
      <w:r>
        <w:rPr>
          <w:color w:val="000000"/>
          <w:sz w:val="28"/>
          <w:szCs w:val="28"/>
          <w:vertAlign w:val="superscript"/>
          <w:lang w:val="uk-UA"/>
        </w:rPr>
        <w:t>(посада керівника)</w:t>
        <w:tab/>
        <w:tab/>
        <w:t xml:space="preserve">          (підпис)</w:t>
        <w:tab/>
        <w:tab/>
        <w:t xml:space="preserve">             (ініціали та прізвище)</w:t>
      </w:r>
    </w:p>
    <w:p>
      <w:pPr>
        <w:pStyle w:val="Normal"/>
        <w:ind w:left="567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autoSpaceDE w:val="false"/>
        <w:ind w:left="22" w:firstLine="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autoSpaceDE w:val="false"/>
        <w:ind w:left="22" w:firstLine="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103" w:firstLine="56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firstLine="561"/>
        <w:rPr>
          <w:lang w:val="uk-UA"/>
        </w:rPr>
      </w:pPr>
      <w:r>
        <w:rPr>
          <w:lang w:val="uk-UA"/>
        </w:rPr>
        <w:t>Додаток 2</w:t>
      </w:r>
    </w:p>
    <w:p>
      <w:pPr>
        <w:pStyle w:val="TextBody"/>
        <w:numPr>
          <w:ilvl w:val="0"/>
          <w:numId w:val="0"/>
        </w:numPr>
        <w:spacing w:lineRule="auto" w:line="228"/>
        <w:ind w:left="5103" w:hanging="0"/>
        <w:jc w:val="left"/>
        <w:outlineLvl w:val="0"/>
        <w:rPr/>
      </w:pPr>
      <w:r>
        <w:rPr>
          <w:sz w:val="24"/>
          <w:szCs w:val="24"/>
        </w:rPr>
        <w:t xml:space="preserve">до Положення </w:t>
      </w:r>
      <w:r>
        <w:rPr>
          <w:bCs/>
          <w:sz w:val="24"/>
          <w:szCs w:val="24"/>
        </w:rPr>
        <w:t>про загальноміський конкурс «Гордість міста» до Дня міста Знам’янка</w:t>
      </w:r>
    </w:p>
    <w:p>
      <w:pPr>
        <w:pStyle w:val="Normal"/>
        <w:spacing w:lineRule="auto" w:line="220"/>
        <w:ind w:left="6379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spacing w:lineRule="auto" w:line="220"/>
        <w:ind w:left="1134" w:hanging="0"/>
        <w:outlineLvl w:val="0"/>
        <w:rPr/>
      </w:pPr>
      <w:r>
        <w:rPr/>
        <w:t>ХАРАКТЕРИСТИКА-РЕКОМЕНДАЦІ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6"/>
      </w:tblGrid>
      <w:tr>
        <w:trPr>
          <w:trHeight w:val="2248" w:hRule="atLeast"/>
        </w:trPr>
        <w:tc>
          <w:tcPr>
            <w:tcW w:w="7621" w:type="dxa"/>
            <w:tcBorders/>
          </w:tcPr>
          <w:p>
            <w:pPr>
              <w:pStyle w:val="1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часника загальноміського конкурсу </w:t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Гордість міста» до Дня міста Знам’янка</w:t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____________________________________________________</w:t>
            </w:r>
          </w:p>
          <w:p>
            <w:pPr>
              <w:pStyle w:val="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</w:t>
            </w:r>
          </w:p>
          <w:p>
            <w:pPr>
              <w:pStyle w:val="12"/>
              <w:tabs>
                <w:tab w:val="clear" w:pos="708"/>
                <w:tab w:val="left" w:pos="360" w:leader="none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о, місяць, рік народження ____________________________________________________</w:t>
            </w:r>
          </w:p>
          <w:p>
            <w:pPr>
              <w:pStyle w:val="12"/>
              <w:tabs>
                <w:tab w:val="clear" w:pos="708"/>
                <w:tab w:val="left" w:pos="360" w:leader="none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(посада), навчання (клас, школа, курс, факультет) __________________________________________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я адреса_________________________________________________ ___________________________________________________________________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телефон моб._____________________службовий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__________ тому числі на останньому місці роботи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  <w:lang w:val="uk-UA"/>
        </w:rPr>
        <w:t>Освіта (що і коли закінчив/ла)_____________________________________ ______________________________________________________________________________________________________________________________________Громадська діяльність (у разі наявності)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 конкурсу працює/ навчається/ займається діяльністю (необхідне підкреслити) _______ років. За цей період має такі результат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а характеристика учасника: 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  <w:lang w:val="uk-UA"/>
        </w:rPr>
        <w:t>Учасник Конкурсу висунутий рішенням 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</w:t>
      </w:r>
      <w:r>
        <w:rPr>
          <w:sz w:val="28"/>
          <w:szCs w:val="28"/>
        </w:rPr>
        <w:t>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</w:t>
        <w:tab/>
        <w:tab/>
        <w:t>___________</w:t>
        <w:tab/>
        <w:t>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</w:t>
      </w:r>
      <w:r>
        <w:rPr>
          <w:color w:val="000000"/>
          <w:sz w:val="28"/>
          <w:szCs w:val="28"/>
          <w:vertAlign w:val="superscript"/>
          <w:lang w:val="uk-UA"/>
        </w:rPr>
        <w:t>(посада керівника/головуючого)</w:t>
        <w:tab/>
        <w:tab/>
        <w:t xml:space="preserve">          (підпис)</w:t>
        <w:tab/>
        <w:tab/>
        <w:t xml:space="preserve">             (ініціали та прізвище )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_______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________________20___ р.                           </w:t>
      </w:r>
    </w:p>
    <w:p>
      <w:pPr>
        <w:pStyle w:val="Normal"/>
        <w:keepNext w:val="true"/>
        <w:keepLines/>
        <w:autoSpaceDE w:val="false"/>
        <w:ind w:firstLine="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sans-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ab/>
      <w:t>Продовження додатку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Calibri"/>
      <w:sz w:val="20"/>
      <w:szCs w:val="20"/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27:00Z</dcterms:created>
  <dc:creator>Admin</dc:creator>
  <dc:description/>
  <cp:keywords/>
  <dc:language>en-US</dc:language>
  <cp:lastModifiedBy>Elena</cp:lastModifiedBy>
  <cp:lastPrinted>2020-07-02T13:14:00Z</cp:lastPrinted>
  <dcterms:modified xsi:type="dcterms:W3CDTF">2020-07-03T08:53:00Z</dcterms:modified>
  <cp:revision>19</cp:revision>
  <dc:subject/>
  <dc:title/>
</cp:coreProperties>
</file>