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285718" r:id="rId2"/>
        </w:objec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9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багатодітної сім’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матір’ю багатодітної сім’ї, проживає за адресою: м. Знам’янка, вул.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з проханням поставити її на квартирний облік виконавчого комітету Знам’янської міської ради, склад сім’ї – п’ять осіб, для отримання житла.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як багатодітну сім’ю, склад сім’ї – п’ять осіб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4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5-17T06:01:00Z</dcterms:modified>
  <cp:revision>6</cp:revision>
  <dc:subject/>
  <dc:title> </dc:title>
</cp:coreProperties>
</file>