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9283620" r:id="rId2"/>
        </w:object>
      </w:r>
      <w:r>
        <w:rPr>
          <w:b/>
          <w:sz w:val="24"/>
          <w:szCs w:val="24"/>
        </w:rPr>
        <w:t xml:space="preserve">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0 травня   2019 року</w:t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>119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лік багатодітної сім’ї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р.н., яка є матір’ю багатодітної сім’ї, проживає за адресою: м. Знам’янка, вул.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з проханням поставити її на квартирний облік виконавчого комітету Знам’янської міської ради, склад сім’ї – п’ять осіб, для отримання житла.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., як багатодітну сім’ю, склад сім’ї – п’ять осіб, в першочергов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54:00Z</dcterms:created>
  <dc:creator>Молін Олександр Сергійович</dc:creator>
  <dc:description/>
  <cp:keywords/>
  <dc:language>en-US</dc:language>
  <cp:lastModifiedBy>ПК5</cp:lastModifiedBy>
  <cp:lastPrinted>2017-08-09T14:56:00Z</cp:lastPrinted>
  <dcterms:modified xsi:type="dcterms:W3CDTF">2019-05-17T06:01:00Z</dcterms:modified>
  <cp:revision>6</cp:revision>
  <dc:subject/>
  <dc:title> </dc:title>
</cp:coreProperties>
</file>