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78642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1/2 частки житлової квартир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мешканець  м.Знам’янки,  вул.**,  щодо дозволу на дарування житлової квартири**по вул.**, право користування якою належить малолітній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 купівлі-продажу від ** р. житлова квартира за адресою: Кіровоградська область, м.Знам’янка, вул. 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, який має намір подарувати її **, право користування якою належить малолітній **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2 від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подарувати на ім’я ** р.н., житлову квартиру, що  знаходиться за адресою: Кіровоградська область, м.Знам’янка, вул.**право користування якою  належить малолітній **р.н.,та укласти відповідний договір дарування  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43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20-03-03T08:45:00Z</dcterms:modified>
  <cp:revision>3</cp:revision>
  <dc:subject/>
  <dc:title/>
</cp:coreProperties>
</file>