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3258313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19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30.11.2018р. № 311 "Пр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ня плану під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гуляторних актів на 2019 рі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онавчим комітетом Знам’янської</w:t>
      </w:r>
    </w:p>
    <w:p>
      <w:pPr>
        <w:pStyle w:val="Normal"/>
        <w:rPr/>
      </w:pPr>
      <w:r>
        <w:rPr>
          <w:sz w:val="22"/>
          <w:szCs w:val="22"/>
        </w:rPr>
        <w:t xml:space="preserve">міської ради"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но до ст.7 Закону України “Про засади державної регуляторної політики у сфері господарської діяльності” та листа перевізників міста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30.11.2018р. №311 "Про затвердження плану підготовки регуляторних актів на 2019 рік виконавчим комітетом Знам’янської міської ради», додавши п.п.4,5  такого змісту: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ідготовки регуляторних актів на 2019 рік виконавчим комітетом 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3655"/>
        <w:gridCol w:w="1417"/>
        <w:gridCol w:w="19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економічно обґрунтованого тарифу на перевезення пасажирів на міських автобусних маршрутах загального користування м.Знам’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Орбіт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П Постика С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П Цигульсьский М.В.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авил користування міським пасажирським транспортом у м.Знам’ян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порядку проїзду пасажирів; встановлення прав і обов’язків для пасажирів та перевізників, їх взаємовідносини; підвищення якості та безпеки надання послуг з перевезення пасажирів; забезпечення контролю за дотриманням перевізниками вимог нормативно-правових документів у сфері пасажирських перевезень та виконанням пасажирами Правил користування міським пасажирським автомобільним транспорт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чного розвитку, промисловості, інфраструктури та торгівлі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ідділу економічного розвитку, промисловості, інфраструктури та торгівлі (нач.      Кузіна І.П.) направити дане рішення ТОВ «Редакція  газети  «Знам’янські  вісті» для оприлюдненн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.П.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Лихоту Г.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/>
      </w:pPr>
      <w:r>
        <w:rPr>
          <w:b/>
          <w:sz w:val="24"/>
          <w:szCs w:val="24"/>
        </w:rPr>
        <w:t>Міський голова                                                С.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1:54:00Z</dcterms:created>
  <dc:creator>main</dc:creator>
  <dc:description/>
  <cp:keywords/>
  <dc:language>en-US</dc:language>
  <cp:lastModifiedBy>User</cp:lastModifiedBy>
  <cp:lastPrinted>2018-10-05T09:06:00Z</cp:lastPrinted>
  <dcterms:modified xsi:type="dcterms:W3CDTF">2018-12-26T07:05:00Z</dcterms:modified>
  <cp:revision>9</cp:revision>
  <dc:subject/>
  <dc:title> </dc:title>
</cp:coreProperties>
</file>