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9608836" r:id="rId2"/>
        </w:object>
      </w:r>
      <w:r>
        <w:rPr>
          <w:b/>
          <w:sz w:val="24"/>
          <w:szCs w:val="24"/>
        </w:rPr>
        <w:t xml:space="preserve"> </w:t>
      </w:r>
    </w:p>
    <w:p>
      <w:pPr>
        <w:pStyle w:val="Heading"/>
        <w:rPr/>
      </w:pP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4248" w:hanging="0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 xml:space="preserve">від                             2019  року              </w:t>
        <w:tab/>
        <w:tab/>
        <w:t xml:space="preserve">      </w:t>
        <w:tab/>
        <w:tab/>
        <w:t xml:space="preserve">                          №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30.11.2018р. № 311 "Пр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твердження плану підгот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гуляторних актів на 2019 рі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конавчим комітетом Знам’янської</w:t>
      </w:r>
    </w:p>
    <w:p>
      <w:pPr>
        <w:pStyle w:val="Normal"/>
        <w:rPr/>
      </w:pPr>
      <w:r>
        <w:rPr>
          <w:sz w:val="22"/>
          <w:szCs w:val="22"/>
        </w:rPr>
        <w:t xml:space="preserve">міської ради"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ідповідно до ст.7 Закону України “Про засади державної регуляторної політики у сфері господарської діяльності” та листа перевізників міста, керуючись ст.27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30.11.2018р. №311 "Про затвердження плану підготовки регуляторних актів на 2019 рік виконавчим комітетом Знам’янської міської ради», додавши п.п.4,5  такого змісту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ідготовки регуляторних актів на 2019 рік виконавчим комітетом 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тарифу на перевезення пасажирів на міських автобусних маршрутах загального користування м.Знам’ян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економічно обґрунтованого тарифу на перевезення пасажирів на міських автобусних маршрутах загального користування м.Знам’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«Орбіта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П Постика С.М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П Цигульсьский М.В.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равил користування міським пасажирським транспортом у м.Знам’ян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начення порядку проїзду пасажирів; встановлення прав і обов’язків для пасажирів та перевізників, їх взаємовідносини; підвищення якості та безпеки надання послуг з перевезення пасажирів; забезпечення контролю за дотриманням перевізниками вимог нормативно-правових документів у сфері пасажирських перевезень та виконанням пасажирами Правил користування міським пасажирським автомобільним транспорт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ідділу економічного розвитку, промисловості, інфраструктури та торгівлі (нач.      Кузіна І.П.) направити дане рішення ТОВ «Редакція  газети  «Знам’янські  вісті» для оприлюднення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Кузіна І.П.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Лихоту Г.В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</w:rPr>
        <w:t>Міський голова                                                С.Філіпенко</w:t>
      </w:r>
    </w:p>
    <w:sectPr>
      <w:headerReference w:type="default" r:id="rId4"/>
      <w:type w:val="nextPage"/>
      <w:pgSz w:w="11906" w:h="16838"/>
      <w:pgMar w:left="1418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1:54:00Z</dcterms:created>
  <dc:creator>main</dc:creator>
  <dc:description/>
  <cp:keywords/>
  <dc:language>en-US</dc:language>
  <cp:lastModifiedBy>User</cp:lastModifiedBy>
  <cp:lastPrinted>2018-10-05T09:06:00Z</cp:lastPrinted>
  <dcterms:modified xsi:type="dcterms:W3CDTF">2018-12-26T07:05:00Z</dcterms:modified>
  <cp:revision>9</cp:revision>
  <dc:subject/>
  <dc:title> </dc:title>
</cp:coreProperties>
</file>