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b/>
          <w:b/>
          <w:bCs/>
          <w:sz w:val="26"/>
          <w:szCs w:val="26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3.6pt;height:56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83760707" r:id="rId2"/>
        </w:objec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Знам’янська   міська   рада  Кіровоградської  області</w:t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Виконавчий комітет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Heading3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 xml:space="preserve"> лютого  2018 року               </w:t>
        <w:tab/>
        <w:tab/>
        <w:t xml:space="preserve">                </w:t>
        <w:tab/>
        <w:t xml:space="preserve">         </w:t>
        <w:tab/>
        <w:tab/>
        <w:t xml:space="preserve">№ </w:t>
      </w:r>
      <w:r>
        <w:rPr>
          <w:sz w:val="24"/>
          <w:szCs w:val="24"/>
          <w:lang w:val="en-US"/>
        </w:rPr>
        <w:t>34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 внесення змін до розпоряджен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д 29.05.2015 р. №68 та від 16.06.2015 р. №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 метою забезпечення захисту інформації з обмеженим доступом у виконавчому комітеті Знам’янської міської ради, відповідно до Закону України “Про захист інформації в автоматизованих системах” та в зв’язку з кадровими змінами, керуючись ст.42  Закону України “Про місцеве самоврядування в Україні”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озпорядження міського голови від 29.05.2015 р. №68 “Про організацію комплексної системи захисту інформації”, а саме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одаток 2 даного розпорядження викласти у новій редакції відповідно додатку 1 (додається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одаток 3 даного розпорядження викласти у новій редакції відповідно додатку 2 (додається)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озпорядження міського голови від 16.06.2015 р. №77 “Про визначення осіб, допущених до роботи в автоматизованій системі класу “1” виконавчого комітету Знам’янської міської ради”, а саме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одаток даного розпорядження викласти у новій редакції відповідно додатку 3 (додається)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омісії з обстеження та  категоріювання  виділеного приміщення та об’єкта електронно-обчислювальної техніки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вести обстеження та скласти акти обстеження та категоріювання об’єкта, де циркулює інформація з обмеженим доступо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виконанням даного розпорядження  покласти на керуючу справами виконкому Ратушну І.О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Перший заступник міського голови</w:t>
        <w:tab/>
        <w:tab/>
        <w:tab/>
        <w:tab/>
        <w:t>В.Загородня</w:t>
        <w:tab/>
        <w:tab/>
        <w:tab/>
        <w:tab/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 xml:space="preserve">до розпорядження від </w:t>
      </w:r>
      <w:r>
        <w:rPr>
          <w:sz w:val="24"/>
          <w:lang w:val="en-US"/>
        </w:rPr>
        <w:t xml:space="preserve">23 </w:t>
      </w:r>
      <w:r>
        <w:rPr>
          <w:sz w:val="24"/>
        </w:rPr>
        <w:t xml:space="preserve">лютого </w:t>
      </w:r>
      <w:r>
        <w:rPr>
          <w:sz w:val="24"/>
          <w:lang w:val="en-US"/>
        </w:rPr>
        <w:t xml:space="preserve">2018 </w:t>
      </w:r>
      <w:r>
        <w:rPr>
          <w:sz w:val="24"/>
        </w:rPr>
        <w:t>року №34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лужба захисту інформації </w:t>
      </w:r>
    </w:p>
    <w:p>
      <w:pPr>
        <w:pStyle w:val="Normal"/>
        <w:ind w:left="900" w:hanging="0"/>
        <w:jc w:val="center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  <w:szCs w:val="24"/>
        </w:rPr>
        <w:t xml:space="preserve">в автоматизованій системі класу “1” виконавчого комітету </w:t>
      </w:r>
    </w:p>
    <w:p>
      <w:pPr>
        <w:pStyle w:val="Normal"/>
        <w:ind w:left="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’янської міської ради</w:t>
      </w:r>
    </w:p>
    <w:p>
      <w:pPr>
        <w:pStyle w:val="Normal"/>
        <w:ind w:left="9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ерівник служби захисту інформації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тушна Ірина Олекснадрівна</w:t>
        <w:tab/>
        <w:tab/>
        <w:t>– керуюча справами виконк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тупник керівника служби - відповідальна особа  з питань технічного захисту інформації, адміністратор безпеки, системний адміністратор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нисов Олександр Миколайович </w:t>
        <w:tab/>
        <w:t xml:space="preserve">- начальник відділу ведення Державного реєстру </w:t>
        <w:tab/>
        <w:tab/>
        <w:tab/>
        <w:tab/>
        <w:tab/>
        <w:tab/>
        <w:t xml:space="preserve">    виборці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іаліст з виконання режимних вимог при обробці інформації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 обмеженим доступом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ченко Анатолій Володимирович </w:t>
        <w:tab/>
        <w:t xml:space="preserve">- старший інспектор з оборонної і мобілізаційної </w:t>
        <w:tab/>
        <w:tab/>
        <w:tab/>
        <w:tab/>
        <w:tab/>
        <w:tab/>
        <w:t xml:space="preserve">   роботи відділу інформаційної діяльності та </w:t>
        <w:tab/>
        <w:tab/>
        <w:tab/>
        <w:tab/>
        <w:tab/>
        <w:tab/>
        <w:tab/>
        <w:t xml:space="preserve">   комунікацій з громадськістю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Відповідальний за виділене приміщення автоматизованої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истеми класу ”1”  4 категор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лан Сергій Миколайович </w:t>
        <w:tab/>
        <w:tab/>
        <w:t xml:space="preserve">- завідувач сектору з питань надзвичайних ситуацій,  </w:t>
        <w:tab/>
        <w:tab/>
        <w:tab/>
        <w:tab/>
        <w:tab/>
        <w:tab/>
        <w:t xml:space="preserve">  охорони праці, екології та благоустрою міста УМА </w:t>
        <w:tab/>
        <w:tab/>
        <w:tab/>
        <w:tab/>
        <w:tab/>
        <w:tab/>
        <w:t xml:space="preserve">  та Ж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>Керуюча справами                                                            І.Ратушна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 xml:space="preserve">до розпорядження від </w:t>
      </w:r>
      <w:r>
        <w:rPr>
          <w:sz w:val="24"/>
          <w:lang w:val="en-US"/>
        </w:rPr>
        <w:t xml:space="preserve">23 </w:t>
      </w:r>
      <w:r>
        <w:rPr>
          <w:sz w:val="24"/>
        </w:rPr>
        <w:t xml:space="preserve">лютого </w:t>
      </w:r>
      <w:r>
        <w:rPr>
          <w:sz w:val="24"/>
          <w:lang w:val="en-US"/>
        </w:rPr>
        <w:t xml:space="preserve">2018 </w:t>
      </w:r>
      <w:r>
        <w:rPr>
          <w:sz w:val="24"/>
        </w:rPr>
        <w:t>року №34</w:t>
        <w:tab/>
      </w:r>
    </w:p>
    <w:p>
      <w:pPr>
        <w:pStyle w:val="Normal"/>
        <w:ind w:left="9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місія</w:t>
      </w:r>
    </w:p>
    <w:p>
      <w:pPr>
        <w:pStyle w:val="Normal"/>
        <w:ind w:left="-30" w:firstLine="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 обстеження та  категоріювання  виділеного приміщення </w:t>
      </w:r>
    </w:p>
    <w:p>
      <w:pPr>
        <w:pStyle w:val="Normal"/>
        <w:ind w:left="-30" w:firstLine="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об’єкта електронно-обчислювальної техніки</w:t>
      </w:r>
    </w:p>
    <w:p>
      <w:pPr>
        <w:pStyle w:val="Normal"/>
        <w:ind w:left="-30" w:firstLine="15"/>
        <w:jc w:val="center"/>
        <w:rPr/>
      </w:pPr>
      <w:r>
        <w:rPr/>
      </w:r>
    </w:p>
    <w:p>
      <w:pPr>
        <w:pStyle w:val="Normal"/>
        <w:ind w:left="-30" w:firstLine="15"/>
        <w:jc w:val="center"/>
        <w:rPr/>
      </w:pPr>
      <w:r>
        <w:rPr/>
      </w:r>
    </w:p>
    <w:p>
      <w:pPr>
        <w:pStyle w:val="Normal"/>
        <w:ind w:left="-30" w:firstLine="15"/>
        <w:jc w:val="center"/>
        <w:rPr/>
      </w:pPr>
      <w:r>
        <w:rPr/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а комісії: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тушна Ірина Олекснадрівна</w:t>
        <w:tab/>
        <w:tab/>
        <w:t>– керуюча справами виконко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Члени комісії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лан Сергій Миколайович  </w:t>
        <w:tab/>
        <w:tab/>
        <w:t>- завідувач сектору з питань надзвичайн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ситуацій, охорони праці, екології та </w:t>
        <w:tab/>
        <w:tab/>
        <w:tab/>
        <w:tab/>
        <w:tab/>
        <w:tab/>
        <w:tab/>
        <w:tab/>
        <w:t xml:space="preserve">  благоустрою міста УМА та ЖКГ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ч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натолій Володимирович </w:t>
        <w:tab/>
        <w:tab/>
        <w:tab/>
        <w:t xml:space="preserve">- старший інспектор з оборонн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і мобілізаційної роботи відді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інформаційної діяльності та комунікаці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з громадськістю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ни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лександр</w:t>
        <w:tab/>
        <w:t xml:space="preserve">Миколайович                     </w:t>
        <w:tab/>
        <w:t>- начальник відділу ведення Держа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 xml:space="preserve">  реєстру виборців.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>Керуюча справами                                                            І.Ратушна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6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56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 xml:space="preserve">до розпорядження від </w:t>
      </w:r>
      <w:r>
        <w:rPr>
          <w:sz w:val="24"/>
          <w:lang w:val="en-US"/>
        </w:rPr>
        <w:t xml:space="preserve">23 </w:t>
      </w:r>
      <w:r>
        <w:rPr>
          <w:sz w:val="24"/>
        </w:rPr>
        <w:t xml:space="preserve">лютого </w:t>
      </w:r>
      <w:r>
        <w:rPr>
          <w:sz w:val="24"/>
          <w:lang w:val="en-US"/>
        </w:rPr>
        <w:t xml:space="preserve">2018 </w:t>
      </w:r>
      <w:r>
        <w:rPr>
          <w:sz w:val="24"/>
        </w:rPr>
        <w:t>року №34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исок </w:t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іб, допущених до роботи в автоматизованій системі класу "1" 4 категорії</w:t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иконавчого комітету Знам’янської міської ради, </w:t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яка встановлена в кімнаті №10</w:t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1.  Ратушна Ірина Олекснадрівна</w:t>
        <w:tab/>
        <w:tab/>
        <w:t>– керуюча справами виконкому.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2. Денисов Олександр Миколайович - начальник відділу ведення Державного реєстру виборців.</w:t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3. Балан Сергій Миколайович - завідувач сектору з питань надзвичайних ситуацій,  охорони праці, екології та благоустрою міста УМА та ЖКГ.</w:t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4. Головченко Анатолій Володимирович - старший інспектор з оборонної і мобілізаційної роботи відділу інформаційної діяльності та комунікацій з громадськістю.</w:t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5. Скляровська Олена Володимирівна — головний спеціаліст відділу організаційного та кадрової роботи.</w:t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>Керуюча справами                                                            І.Ратушна</w:t>
      </w:r>
    </w:p>
    <w:sectPr>
      <w:type w:val="nextPage"/>
      <w:pgSz w:w="11906" w:h="16838"/>
      <w:pgMar w:left="1701" w:right="566" w:gutter="0" w:header="0" w:top="8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4"/>
        <w:color w:val="auto"/>
        <w:lang w:val="uk-UA" w:eastAsia="zh-CN" w:bidi="ar-SA"/>
      </w:rPr>
    </w:lvl>
    <w:lvl w:ilvl="1">
      <w:start w:val="1"/>
      <w:numFmt w:val="bullet"/>
      <w:lvlText w:val="◦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szCs w:val="24"/>
        <w:color w:val="auto"/>
        <w:lang w:val="uk-UA" w:eastAsia="zh-CN" w:bidi="ar-SA"/>
      </w:rPr>
    </w:lvl>
    <w:lvl w:ilvl="4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sz w:val="24"/>
        <w:szCs w:val="24"/>
        <w:color w:val="auto"/>
        <w:lang w:val="uk-UA" w:eastAsia="zh-CN" w:bidi="ar-SA"/>
      </w:rPr>
    </w:lvl>
    <w:lvl w:ilvl="7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OpenSymbol;Arial Unicode MS"/>
      <w:color w:val="auto"/>
      <w:sz w:val="24"/>
      <w:szCs w:val="24"/>
      <w:lang w:val="uk-UA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 2" w:hAnsi="Wingdings 2" w:cs="OpenSymbol;Arial Unicode MS"/>
      <w:color w:val="000000"/>
      <w:sz w:val="24"/>
      <w:szCs w:val="24"/>
      <w:lang w:val="uk-U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  <w:sz w:val="24"/>
    </w:rPr>
  </w:style>
  <w:style w:type="character" w:styleId="Style7">
    <w:name w:val="Символ нумерации"/>
    <w:qFormat/>
    <w:rPr/>
  </w:style>
  <w:style w:type="character" w:styleId="Style8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900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center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Заглавие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рам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9:00Z</dcterms:created>
  <dc:creator>Молін Олександр Сергійович</dc:creator>
  <dc:description/>
  <cp:keywords/>
  <dc:language>en-US</dc:language>
  <cp:lastModifiedBy>User</cp:lastModifiedBy>
  <cp:lastPrinted>2018-02-23T11:43:00Z</cp:lastPrinted>
  <dcterms:modified xsi:type="dcterms:W3CDTF">2018-02-26T11:59:00Z</dcterms:modified>
  <cp:revision>2</cp:revision>
  <dc:subject/>
  <dc:title> </dc:title>
</cp:coreProperties>
</file>