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8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176632" r:id="rId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10 жовтня 2019 року </w:t>
        <w:tab/>
        <w:tab/>
        <w:t xml:space="preserve"> </w:t>
        <w:tab/>
        <w:tab/>
        <w:tab/>
        <w:tab/>
        <w:tab/>
        <w:tab/>
        <w:tab/>
        <w:t xml:space="preserve"> № 2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и фізичної особи-підприємця Галичого Олега Михайловича про надання дозволу на проведення виставки-ярмарки з продажу саджанців та насіння з 15.10.2019 р. по 24.10.2019 р. ближче до міського Палацу культури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дати фізичній особі-підприємцю Галичому Олегу Михайловичу дозвіл на проведення виставки-ярмарки з продажу саджанців та насіння з 15.10.2019 р. по 24.10.2019 р. на площі Героїв Майд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Фізичній особі-підприємцю Галичому Олегу Михайловичу:</w:t>
      </w:r>
    </w:p>
    <w:p>
      <w:pPr>
        <w:pStyle w:val="Heading2"/>
        <w:numPr>
          <w:ilvl w:val="0"/>
          <w:numId w:val="3"/>
        </w:numPr>
        <w:spacing w:before="0" w:after="0"/>
        <w:ind w:left="709" w:hanging="425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відповідального бізнесу та прозорості взаємовідносин між суб'єктом господарювання та Знам'янським міськвиконкомом рекомендувати укласти договір про соціальне партнерство;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</w:t>
        <w:br/>
        <w:t>(кер.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рішення покласти на відділ економічного розвитку, промисловості, інфраструктури та торгівлі (нач. Кузіна І.П.) та управління містобудування, архітектури та житлово-комунального господарства </w:t>
        <w:br/>
        <w:t>(заст. нач. Усатенко С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1:00Z</dcterms:created>
  <dc:creator>Гринченко Ольга</dc:creator>
  <dc:description/>
  <cp:keywords/>
  <dc:language>en-US</dc:language>
  <cp:lastModifiedBy>Elena</cp:lastModifiedBy>
  <cp:lastPrinted>2019-10-16T11:12:00Z</cp:lastPrinted>
  <dcterms:modified xsi:type="dcterms:W3CDTF">2019-10-16T10:46:00Z</dcterms:modified>
  <cp:revision>9</cp:revision>
  <dc:subject/>
  <dc:title/>
</cp:coreProperties>
</file>