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0653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20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данчика по вул. Чайковського від 13.09.2018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глянувши акт  обстеження сміттєвого майданчика по вул. Чайковського від 13.09.2018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акт обстеження сміттєвого майданчика по вул. Чайковського від 13.09.2018 р. (додаєть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правлінню містобудування, архітектури та житлово-комунального господарства Знам`янської міської ради (нач. М. Нікітін) погодити  розташування  сміттєвого майданчика по вул. Глібко у відповідних службах міста та доручити КП «Знам`янський комбінат комунальних послуг» (кер. О.Чернявський) обладнати місце майбутнього розташування сміттєвого майданчика та перенести сміттєвий майдан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Гребенюка С. 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6:00Z</dcterms:created>
  <dc:creator>Admin</dc:creator>
  <dc:description/>
  <cp:keywords/>
  <dc:language>en-US</dc:language>
  <cp:lastModifiedBy>Elena</cp:lastModifiedBy>
  <cp:lastPrinted>2018-09-17T14:05:00Z</cp:lastPrinted>
  <dcterms:modified xsi:type="dcterms:W3CDTF">2018-09-25T05:57:00Z</dcterms:modified>
  <cp:revision>5</cp:revision>
  <dc:subject/>
  <dc:title/>
</cp:coreProperties>
</file>