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841267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/>
          <w:sz w:val="24"/>
          <w:szCs w:val="24"/>
        </w:rPr>
        <w:t xml:space="preserve">від                           2020 року               </w:t>
        <w:tab/>
        <w:tab/>
        <w:t xml:space="preserve"> </w:t>
        <w:tab/>
        <w:tab/>
        <w:tab/>
        <w:tab/>
        <w:t xml:space="preserve">          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плану підготов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гуляторних актів на 2021 рік</w:t>
      </w:r>
    </w:p>
    <w:p>
      <w:pPr>
        <w:pStyle w:val="Normal"/>
        <w:rPr/>
      </w:pPr>
      <w:r>
        <w:rPr>
          <w:sz w:val="24"/>
          <w:szCs w:val="24"/>
        </w:rPr>
        <w:t xml:space="preserve">виконавчим комітетом Знам’янсько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іської ради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повідно до ст.ст. 7, 32 Закону України “Про засади державної регуляторної політики у сфері господарської діяльності”, з метою створення сприятливих умов для ефективного розвитку малого бізнесу та недопущення звуження змісту та обсягу права громадян на підприємницьку діяльність, запровадження ефективного державного регулювання у сфері підприємництва, керуючись пп.1 п. «б» ст. 27 Закону України “Про місцеве самоврядування в Україні”,  виконавчий комітет Знам’янської міської ради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И Р І Ш И В</w:t>
      </w:r>
      <w:r>
        <w:rPr>
          <w:b/>
          <w:sz w:val="24"/>
          <w:szCs w:val="24"/>
        </w:rPr>
        <w:t xml:space="preserve"> 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4"/>
          <w:szCs w:val="24"/>
        </w:rPr>
        <w:t>Затвердити план підготовки регуляторних актів на 2021 рік виконавчим комітетом Знам’янської міської ради згідно з додатком №1.</w:t>
      </w:r>
    </w:p>
    <w:p>
      <w:pPr>
        <w:pStyle w:val="Normal"/>
        <w:jc w:val="both"/>
        <w:rPr/>
      </w:pPr>
      <w:r>
        <w:rPr>
          <w:sz w:val="24"/>
          <w:szCs w:val="24"/>
        </w:rPr>
        <w:t>2.  Встановити, що розробник проєкту регуляторного акту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uppressAutoHyphens w:val="false"/>
        <w:ind w:left="36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зробляє аналіз регуляторного впливу проєкту регуляторного акт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uppressAutoHyphens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безпечує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suppressAutoHyphens w:val="false"/>
        <w:ind w:left="1134" w:hanging="425"/>
        <w:jc w:val="both"/>
        <w:rPr/>
      </w:pPr>
      <w:r>
        <w:rPr>
          <w:sz w:val="24"/>
          <w:szCs w:val="24"/>
        </w:rPr>
        <w:t>оприлюднення повідомлення про оприлюднення проєкту регуляторного акту та аналізу його регуляторного вплив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ind w:left="360" w:firstLine="360"/>
        <w:jc w:val="both"/>
        <w:rPr/>
      </w:pPr>
      <w:r>
        <w:rPr>
          <w:sz w:val="24"/>
          <w:szCs w:val="24"/>
        </w:rPr>
        <w:t>оприлюднення проєкту регуляторного акту та аналізу регуляторного вплив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ind w:left="360" w:firstLine="360"/>
        <w:jc w:val="both"/>
        <w:rPr/>
      </w:pPr>
      <w:r>
        <w:rPr>
          <w:sz w:val="24"/>
          <w:szCs w:val="24"/>
        </w:rPr>
        <w:t>збір пропозицій та зауважень до проєкту регуляторного акт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suppressAutoHyphens w:val="false"/>
        <w:ind w:left="1080" w:hanging="360"/>
        <w:jc w:val="both"/>
        <w:rPr/>
      </w:pPr>
      <w:r>
        <w:rPr>
          <w:sz w:val="24"/>
          <w:szCs w:val="24"/>
        </w:rPr>
        <w:t>надсилання проєкту регуляторного акту і аналізу регуляторного впливу постійній комісії з питань споживчого ринку, підприємництва та правової політики для отримання експертної оцінки проєкту регуляторного акта та подальшого направлення експертної оцінки до відділу економічного розвитку, промисловості, інфраструктури та торгівл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ведення базового, повторного, періодичного відстежень результативності регуляторного акту у спосіб і терміни, визначені ст.10 Закону України «Про засади державної регуляторної політики у сфері господарської діяльності», та подання цих відстежень до відділу економічного розвитку, промисловості, інфраструктури та торгівл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ind w:left="1080" w:hanging="360"/>
        <w:jc w:val="both"/>
        <w:rPr/>
      </w:pPr>
      <w:r>
        <w:rPr>
          <w:sz w:val="24"/>
          <w:szCs w:val="24"/>
        </w:rPr>
        <w:t>внесення на розгляд виконавчого комітету проєкту рішення регуляторного акту, аналізу регуляторного впливу, зауважень і пропозиці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ind w:left="1080" w:hanging="360"/>
        <w:jc w:val="both"/>
        <w:rPr/>
      </w:pPr>
      <w:r>
        <w:rPr>
          <w:sz w:val="24"/>
          <w:szCs w:val="24"/>
        </w:rPr>
        <w:t>планування регуляторної діяльності на наступний за звітним рік шляхом надсилання до відділу економічного розвитку, промисловості, інфраструктури та торгівлі до 01 жовтня кожного року інформації згідно  з додатком №2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ідділ економічного розвитку, промисловості, інфраструктури та торгівлі виконавчого комітету Знам'янської міської рад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false"/>
        <w:ind w:left="1080" w:hanging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отує пропозиції на виконавчий комітет про відміну, перегляд або продовження дії регуляторного акт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готує щорічний звіт міського голови про здійснення державної регуляторної політики виконавчими органами міської рад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ind w:left="1080" w:hanging="360"/>
        <w:jc w:val="both"/>
        <w:rPr/>
      </w:pPr>
      <w:r>
        <w:rPr>
          <w:sz w:val="24"/>
          <w:szCs w:val="24"/>
        </w:rPr>
        <w:t>готує проєкт рішення виконавчого комітету про затвердження плану підготовки регуляторних актів виконавчим комітетом на наступний рік на основі пропозицій, отриманих від розробників регуляторних актів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Галину ЛИХОТУ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Міський голова                                                                   Сергій ФІЛІПЕНКО</w:t>
      </w:r>
    </w:p>
    <w:p>
      <w:pPr>
        <w:pStyle w:val="Normal"/>
        <w:ind w:left="495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hanging="0"/>
        <w:jc w:val="center"/>
        <w:rPr/>
      </w:pPr>
      <w:r>
        <w:rPr/>
        <w:t>Додаток №1</w:t>
      </w:r>
    </w:p>
    <w:p>
      <w:pPr>
        <w:pStyle w:val="Normal"/>
        <w:ind w:left="4956" w:hanging="0"/>
        <w:jc w:val="right"/>
        <w:rPr/>
      </w:pPr>
      <w:r>
        <w:rPr/>
        <w:t>до рішення виконавчого комітету</w:t>
      </w:r>
    </w:p>
    <w:p>
      <w:pPr>
        <w:pStyle w:val="Normal"/>
        <w:ind w:left="4956" w:hanging="0"/>
        <w:jc w:val="center"/>
        <w:rPr/>
      </w:pPr>
      <w:r>
        <w:rPr/>
        <w:t xml:space="preserve">                                </w:t>
      </w:r>
      <w:r>
        <w:rPr/>
        <w:t>від                 2020 року  №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План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ідготовки регуляторних актів на 2021 рік </w:t>
      </w:r>
      <w:r>
        <w:rPr/>
        <w:t xml:space="preserve">виконавчим комітетом 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340"/>
        <w:gridCol w:w="3655"/>
        <w:gridCol w:w="1417"/>
        <w:gridCol w:w="1943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зва проєкту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і прийнятт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 підготов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і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Про встановлення вартості на платні медичні послуги та профілактичні медичні огляди, які надаються </w:t>
            </w:r>
            <w:r>
              <w:rPr>
                <w:bCs/>
                <w:sz w:val="24"/>
                <w:szCs w:val="24"/>
              </w:rPr>
              <w:t xml:space="preserve"> КНП «Знам’янська міська лікарня імені А.В.Лисенка» Знам’янської міської ради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Затвердження переліку платних послуг, які надаються в державних і комунальних закладах охорони здоров’я та вищих медичних навчальних заклад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рі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економічного розвитку, промисловості, інфраструктури та торгівлі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НП «Знам’янська міська лікарня імені А.В.Лисенка» Знам’янської міської ради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умов для беззбиткової роботи комунального підприєм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рі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економічного розвитку, промисловості, інфраструктури та торгівлі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КП «Бюро технічної інвентаризації»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 встановлення вартості ритуальних послуг по комунальному підприємству «Знам’янський комбінат комунальних послуг» відповідно до необхідного мінімального переліку окремих видів ритуальних послуг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ість вартості послуг фактичним витратам підприєм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рі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економічного розвитку, промисловості, інфраструктури та торгівлі, комунальне підприємство «Знам’янський комбінат комунальних послуг»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 встановлення комунальному підприємству «Знам’янський комбінат комунальних послуг» тарифу на послуги з надання торгового місця за 1 кв.м. торгівельної площі в день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ідповідність вартості послуг фактичним витратам підприєм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рі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економічного розвитку, промисловості, інфраструктури та торгівлі, комунальне підприємство «Знам’янський комбінат комунальних послуг»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firstLine="70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center"/>
        <w:rPr>
          <w:b/>
          <w:b/>
          <w:sz w:val="22"/>
        </w:rPr>
      </w:pPr>
      <w:r>
        <w:rPr>
          <w:b/>
          <w:sz w:val="22"/>
        </w:rPr>
        <w:t xml:space="preserve">Керуюча справами </w:t>
        <w:tab/>
        <w:tab/>
        <w:tab/>
        <w:tab/>
        <w:t>Ірина РАТУШНА</w:t>
      </w:r>
    </w:p>
    <w:p>
      <w:pPr>
        <w:pStyle w:val="Normal"/>
        <w:ind w:left="4956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956" w:hanging="0"/>
        <w:jc w:val="center"/>
        <w:rPr/>
      </w:pPr>
      <w:r>
        <w:rPr/>
        <w:t>Додаток №2</w:t>
      </w:r>
    </w:p>
    <w:p>
      <w:pPr>
        <w:pStyle w:val="Normal"/>
        <w:ind w:left="4956" w:hanging="0"/>
        <w:jc w:val="right"/>
        <w:rPr/>
      </w:pPr>
      <w:r>
        <w:rPr/>
        <w:t xml:space="preserve">до рішення виконавчого комітету </w:t>
      </w:r>
    </w:p>
    <w:p>
      <w:pPr>
        <w:pStyle w:val="Normal"/>
        <w:ind w:left="4956" w:hanging="0"/>
        <w:jc w:val="center"/>
        <w:rPr/>
      </w:pPr>
      <w:r>
        <w:rPr/>
        <w:t xml:space="preserve">                                 </w:t>
      </w:r>
      <w:r>
        <w:rPr/>
        <w:t>від                   2020 року №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Інформація</w:t>
      </w:r>
    </w:p>
    <w:p>
      <w:pPr>
        <w:pStyle w:val="Normal"/>
        <w:jc w:val="center"/>
        <w:rPr/>
      </w:pPr>
      <w:r>
        <w:rPr>
          <w:sz w:val="24"/>
          <w:szCs w:val="24"/>
        </w:rPr>
        <w:t>для підготовки проєктів регуляторних актів</w:t>
      </w:r>
    </w:p>
    <w:p>
      <w:pPr>
        <w:pStyle w:val="Normal"/>
        <w:jc w:val="center"/>
        <w:rPr/>
      </w:pPr>
      <w:r>
        <w:rPr>
          <w:sz w:val="24"/>
          <w:szCs w:val="24"/>
        </w:rPr>
        <w:t>на наступний 2022 рік для формування плану підготовки регуляторних акті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иконавчим комітетом Знам'янської  міської рад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962"/>
        <w:gridCol w:w="1090"/>
        <w:gridCol w:w="2071"/>
        <w:gridCol w:w="1962"/>
        <w:gridCol w:w="1853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яторний орган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проєкту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ілі прийнятт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ідготовки (місяць року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і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center"/>
        <w:rPr>
          <w:b/>
          <w:b/>
          <w:sz w:val="22"/>
        </w:rPr>
      </w:pPr>
      <w:r>
        <w:rPr>
          <w:b/>
          <w:sz w:val="22"/>
        </w:rPr>
        <w:t xml:space="preserve">Керуюча справами </w:t>
        <w:tab/>
        <w:tab/>
        <w:tab/>
        <w:tab/>
        <w:t>Ірина РАТУШН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418" w:right="851" w:gutter="0" w:header="0" w:top="5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7:26:00Z</dcterms:created>
  <dc:creator>main</dc:creator>
  <dc:description/>
  <cp:keywords/>
  <dc:language>en-US</dc:language>
  <cp:lastModifiedBy>User</cp:lastModifiedBy>
  <cp:lastPrinted>2015-11-12T14:36:00Z</cp:lastPrinted>
  <dcterms:modified xsi:type="dcterms:W3CDTF">2020-11-23T12:55:00Z</dcterms:modified>
  <cp:revision>11</cp:revision>
  <dc:subject/>
  <dc:title> </dc:title>
</cp:coreProperties>
</file>