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4" w:hanging="0"/>
        <w:jc w:val="center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778653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6  вересня  2019  року               </w:t>
        <w:tab/>
        <w:tab/>
        <w:t xml:space="preserve">      </w:t>
        <w:tab/>
        <w:tab/>
        <w:t xml:space="preserve">                        № 2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Про переведення  прийомної сім’ї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статус дитячого будинку сімейного типу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та влаштування до нього малолітніх  дітей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До  виконавчого комітету Знам’янської міської ради звернулась прийомна мати, *** р.н., яка мешкає у м. ***, щодо влаштування до її сім’ї малолітніх дітей, позбавлених батьківського піклування: *** р.н., *** р.н., ***р.н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uk-UA"/>
        </w:rPr>
        <w:t xml:space="preserve">одиноку матір, ***, позбавлено батьківських прав (рішення Добровеличківського районного суду Кіровоградської області від 22.10.2013 р., справа   №387/1614/13-ц; витяги з Державного реєстру актів цивільного стану громадян про народження із зазначенням відомостей про батька відповідно до ч.1. ст.135  Сімейного кодексу України від 12.12.2012 р.  № 00011487449, №00011487192, № 00011486934);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іти  є рідними братами та сестрами, перебувають  на первинному  обліку  служби у справах дітей Добровеличківської  РДА, анкети на усиновлення  заповнювалис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оку  № 565 «Про затвердження Положення про дитячий будинок сімейного типу”, постанови Кабінету Міністрів України від 22 липня 2016 року № 458</w:t>
      </w:r>
      <w:r>
        <w:rPr>
          <w:lang w:val="uk-UA"/>
        </w:rPr>
        <w:t xml:space="preserve"> «</w:t>
      </w:r>
      <w:r>
        <w:rPr>
          <w:sz w:val="22"/>
          <w:szCs w:val="22"/>
          <w:lang w:val="uk-UA"/>
        </w:rPr>
        <w:t>Про внесення змін до Положення про дитячий будинок сімейного типу та Положення про прийомну сім'ю», з метою поліпшення  захисту  дітей,  позбавлених батьківського піклування, на підставі поданої заяви, керуючись ст.40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вести  прийомну сім’ю *** р.н, яка мешкає у   м. ***,  в статус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лаштувати до дитячого будинку  сімейного типу  з  30 вересня 2019 року  малолітніх дітей: *** р.н., *** р.н., які тимчасово влаштовані до комунального закладу «Центр соціально-психологічної реабілітації дітей» Кіровоградської обласної рад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uk-UA"/>
        </w:rPr>
        <w:t>Призначити громадянку Білокамінську Тетяну Іванівну матір’ю–вихователькою вихованців: *** р.н., *** р.н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рахувати, що відповідно до п.19 Положення про дитячий будинок сімейного типу, затвердженого    постановою Кабінету Міністрів України від 26 квітня 2002 року № 564, *** несе персональну відповідальність за життя, здоров’я, фізичний та розумовий розвиток вихованців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му міському центру соціальних служб для сім’ї, дітей та молоді (директор Н.Шевченко)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uk-UA"/>
        </w:rPr>
        <w:t>закріпити за дитячим будинком сімейного типу  *** соціального праців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итячого будинку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року до 01 грудня надавати службі у справах дітей виконавчого комітету Знам’янської міської ради звіт про виконання плану соціального супроводу дітей та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Управлінню  соціального захисту   населення (нач. А.Волошина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>забезпечити фінансування дитячого будинку ***. на утримання вихованців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 xml:space="preserve">щомісяця здійснювати виплати державної соціальної допомоги на дітей, грошового забезпечення  батькам- вихователям в межах надходження субвенції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НП «Знам’янський районний центр первинної медико-санітарної допомоги» Знам’янської районної ради (директор Р. Пушкаренко)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кріпити дільничого лікаря за вихованц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>двічі на рік забезпечити проходження дітьми медичного огляду та здійснення диспансерного нагляду за ним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року до 01 грудня надавати службі у справах дітей виконавчого комітету Знам’янської міської ради  звіт про стан здоров’я вихованців та дотримання батьками-вихователями рекомендацій лікаря.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у освіти (нач. Л. Клименко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uk-UA"/>
        </w:rPr>
        <w:t>забезпечити право малолітніх: ***, на здобуття  шкільної освіт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року до 01 грудня надавати службі у справах дітей виконавчого комітету Знам’янської міської ради  звіт про рівень розвитку та знань  вихованців, участь  матері-виховательки  у вихованні  дітей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у молоді, спорту та охорони здоров’я (нач. Р.Ладожинська) сприяти  вирішенню питання оздоровлення  дітей з дитячого будинку сімейного типу  *** по досягненню ними відповідного вік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му   відділу поліції ГУНП в Кіровоградській області (т.в.о. А. Лось)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року до 01 грудня надавати службі у справах дітей виконавчого комітету Знам’янської міської ради  звіт про відсутність проявів асоціальної поведінки з боку матері-виховательки та вихованців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лужбі у справах дітей (нач.Л. Карпук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uk-UA"/>
        </w:rPr>
        <w:t>підготувати договір між виконавчим комітетом Знам’янської міської ради та матір’ю-вихователькою Білокамінською Т.І. про влаштування дітей до дитячого будинку сімейного типу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надати  Білокамінській Т.І.  документи на дітей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дійснювати контроль за умовами проживання та виховання дітей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року до 10 лютого надавати  узагальнену інформацію про хід виконання даного рішення виконавчому комітету Знам’янської міської ради  та службі у справах дітей Кіровоградської облдержадміністрації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нтроль за виконанням даного рішення покласти на керуючу справами   І. Ратушну.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  <w:lang w:val="uk-UA"/>
        </w:rPr>
        <w:t>Міський голова</w:t>
        <w:tab/>
        <w:tab/>
        <w:tab/>
        <w:t xml:space="preserve">                       С.Філіпенко</w:t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06:00Z</dcterms:created>
  <dc:creator>СЛУЖБА</dc:creator>
  <dc:description/>
  <cp:keywords/>
  <dc:language>en-US</dc:language>
  <cp:lastModifiedBy>ПК5</cp:lastModifiedBy>
  <cp:lastPrinted>2019-09-25T15:22:00Z</cp:lastPrinted>
  <dcterms:modified xsi:type="dcterms:W3CDTF">2019-10-03T06:07:00Z</dcterms:modified>
  <cp:revision>19</cp:revision>
  <dc:subject/>
  <dc:title>Р О З П О Р Я Д Ж Е Н Н Я</dc:title>
</cp:coreProperties>
</file>