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174522" r:id="rId2"/>
        </w:objec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09  </w:t>
      </w:r>
      <w:r>
        <w:rPr>
          <w:sz w:val="24"/>
          <w:szCs w:val="24"/>
        </w:rPr>
        <w:t xml:space="preserve">лютого 2021 року              </w:t>
        <w:tab/>
        <w:tab/>
        <w:t xml:space="preserve">                </w:t>
        <w:tab/>
        <w:t xml:space="preserve">         </w:t>
        <w:tab/>
        <w:tab/>
        <w:t xml:space="preserve">            №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скликання  шос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пивницького райо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</w:t>
      </w:r>
      <w:r>
        <w:rPr>
          <w:color w:val="1B1D1F"/>
          <w:sz w:val="24"/>
          <w:szCs w:val="24"/>
          <w:shd w:fill="FFFFFF" w:val="clear"/>
        </w:rPr>
        <w:t xml:space="preserve">ідповідно до </w:t>
      </w:r>
      <w:r>
        <w:rPr>
          <w:sz w:val="24"/>
          <w:szCs w:val="24"/>
        </w:rPr>
        <w:t xml:space="preserve">п. 8 ст. 59  Закону України „Про місцеве самоврядування в Україні”, статті 28 Регламенту роботи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кликати шос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  <w:r>
        <w:rPr>
          <w:b/>
          <w:sz w:val="24"/>
          <w:szCs w:val="24"/>
        </w:rPr>
        <w:t xml:space="preserve"> 19 лютого 2021 року о 09.00 год</w:t>
      </w:r>
      <w:r>
        <w:rPr>
          <w:sz w:val="24"/>
          <w:szCs w:val="24"/>
        </w:rPr>
        <w:t>. у сесійній залі міської ради за адресою: м. Знам’янка, вул. Михайла Грушевського,19, ІІ поверх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ідділу забезпечення діяльності міської ради (нач. Наталія БІЛІЧЕНКО) провести реєстрацію присутніх та запрошених на сесію міської ради з 8 год. 30 хв. до                       8 год. 50 хв. 19 лют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 року.</w:t>
      </w:r>
    </w:p>
    <w:p>
      <w:pPr>
        <w:pStyle w:val="TextBody"/>
        <w:numPr>
          <w:ilvl w:val="0"/>
          <w:numId w:val="3"/>
        </w:numPr>
        <w:rPr/>
      </w:pPr>
      <w:r>
        <w:rPr/>
        <w:t>На розгляд сесії винести такі питання: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4 грудня 2020 року №41 «Про бюджет</w:t>
      </w:r>
      <w:r>
        <w:rPr>
          <w:sz w:val="22"/>
          <w:szCs w:val="22"/>
        </w:rPr>
        <w:t xml:space="preserve"> </w:t>
      </w:r>
      <w:r>
        <w:rPr/>
        <w:t>Знам’янської міської  територіальної громади на 2021 рік».</w:t>
      </w:r>
    </w:p>
    <w:p>
      <w:pPr>
        <w:pStyle w:val="TextBody"/>
        <w:numPr>
          <w:ilvl w:val="1"/>
          <w:numId w:val="3"/>
        </w:numPr>
        <w:rPr/>
      </w:pPr>
      <w:r>
        <w:rPr/>
        <w:t>Звіт про виконання міського бюджету за 2020 рік.</w:t>
      </w:r>
    </w:p>
    <w:p>
      <w:pPr>
        <w:pStyle w:val="TextBody"/>
        <w:numPr>
          <w:ilvl w:val="1"/>
          <w:numId w:val="3"/>
        </w:numPr>
        <w:rPr/>
      </w:pPr>
      <w:r>
        <w:rPr/>
        <w:t>Звіт щодо здійснення державної регуляторної політики за 2020 рік.</w:t>
      </w:r>
    </w:p>
    <w:p>
      <w:pPr>
        <w:pStyle w:val="TextBody"/>
        <w:numPr>
          <w:ilvl w:val="1"/>
          <w:numId w:val="3"/>
        </w:numPr>
        <w:rPr/>
      </w:pPr>
      <w:r>
        <w:rPr>
          <w:bCs/>
          <w:szCs w:val="18"/>
        </w:rPr>
        <w:t xml:space="preserve">Про  переукладання договору оренди частини нежитлової </w:t>
      </w:r>
      <w:r>
        <w:rPr/>
        <w:t>будівлі за адресою: смт. Знам’янка Друга, вул. Перспективна,51.</w:t>
      </w:r>
    </w:p>
    <w:p>
      <w:pPr>
        <w:pStyle w:val="TextBody"/>
        <w:numPr>
          <w:ilvl w:val="1"/>
          <w:numId w:val="3"/>
        </w:numPr>
        <w:rPr/>
      </w:pPr>
      <w:r>
        <w:rPr>
          <w:bCs/>
        </w:rPr>
        <w:t xml:space="preserve">Про затвердження </w:t>
      </w:r>
      <w:r>
        <w:rPr/>
        <w:t>Положення про громадський бюджет Знам’янської міської територіальної громади.</w:t>
      </w:r>
    </w:p>
    <w:p>
      <w:pPr>
        <w:pStyle w:val="TextBody"/>
        <w:numPr>
          <w:ilvl w:val="1"/>
          <w:numId w:val="3"/>
        </w:numPr>
        <w:rPr>
          <w:bCs/>
        </w:rPr>
      </w:pPr>
      <w:r>
        <w:rPr>
          <w:bCs/>
        </w:rPr>
        <w:t>Про затвердження програми Громадського бюджету Знам’янської міської територіальної громади на 2021-2025 роки.</w:t>
      </w:r>
    </w:p>
    <w:p>
      <w:pPr>
        <w:pStyle w:val="TextBody"/>
        <w:numPr>
          <w:ilvl w:val="1"/>
          <w:numId w:val="3"/>
        </w:numPr>
        <w:rPr/>
      </w:pPr>
      <w:r>
        <w:rPr>
          <w:szCs w:val="16"/>
        </w:rPr>
        <w:t>Про внесення змін до рішення Знам’янської міської ради від 07 травня 2020 року № 2429 та надання дозволу на коригування проекту.</w:t>
      </w:r>
    </w:p>
    <w:p>
      <w:pPr>
        <w:pStyle w:val="TextBody"/>
        <w:numPr>
          <w:ilvl w:val="1"/>
          <w:numId w:val="3"/>
        </w:numPr>
        <w:rPr/>
      </w:pPr>
      <w:r>
        <w:rPr>
          <w:szCs w:val="16"/>
        </w:rPr>
        <w:t xml:space="preserve">Про затвердження переліку розташування відділень КНП «Знам’янська міська лікарня імені  А.В. Лисенка» Знам’янської міської ради та </w:t>
      </w:r>
      <w:r>
        <w:rPr/>
        <w:t>КНП «Знам’янський міський центр первинної медико-санітарної допомоги»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перейменування Знам’янського міського центру соціальних служб для сім’ї, дітей та молоді та затвердження Положення про Знам’янський міський центр соціальних служб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грами правової освіти населення Знам’янської міської територіальної громади на 2021-2025 рок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Міської програми «Обдарована молодь – запорука розвитку територіальної громади» на 2021 -2022 роки та Положення про призначення премії імені В’ячеслава Шкоди учнівській молоді та педагогічним працівникам за досягнуті успіхи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внесення змін до персонального складу  постійних комісій Знам`янської міської ради Кропивницького району Кіровоградської області </w:t>
      </w:r>
      <w:r>
        <w:rPr>
          <w:lang w:val="en-US"/>
        </w:rPr>
        <w:t>VIII</w:t>
      </w:r>
      <w:r>
        <w:rPr/>
        <w:t xml:space="preserve"> скликання</w:t>
      </w:r>
      <w:r>
        <w:rPr>
          <w:lang w:val="ru-RU"/>
        </w:rPr>
        <w:t>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рядку врегулювання реального та потенційного конфлікту інтересів, у разі їх виникнення, у діяльності Знам’янського міського голови, депутатів Знам’янської міської ради Кропивницького району Кіровоградської області та членів її виконавчого комітету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ГРІНКЕВИЧ Н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ГРІНКЕВИЧ О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ІВАНОВУ А.Ю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СЛУХАЙ Г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ТЕРЕХОВІЙ Д.Ю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проекту землеустрою щодо відведення земельної ділянки у власність ОЛЕФІРОВУ В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проекту землеустрою щодо відведення земельної ділянки у власність ФЛОРЕНЦЕВІЙ Г.С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 xml:space="preserve">внесення змін до пункту 1 та 2 рішення Знам’янської міської ради народних депутатів від 09 червня 1994 року № 298 та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</w:t>
      </w:r>
      <w:r>
        <w:rPr/>
        <w:t xml:space="preserve"> ДОВБЕНКУ А.Г.  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ЛІЙНИКУ О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в орен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ЛЯКОВУ В.М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КАРПЕНКУ О.С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ОЛІЗЬКО З.Г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СТЕПАНОВУ В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ОСИФУ Л.Є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уточнення площі та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СІРЕНКУ О.В. та СІРЕНКО Л.С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уточнення площі та видачу документів підтверджуючих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право власності на земельну ділянку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МИКОЛАЄВСЬКОМУ С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уточнення площі та видачу документів підтверджуючих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право власності на земельну ділянку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СТРЮЧЕНКУ В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 xml:space="preserve">внесення змін до пункту 50 додатку до рішення Знам’янської міської ради від 22 грудня 1999 року № 227. 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в оренду МОЛЧАН Н.Ю.</w:t>
      </w:r>
    </w:p>
    <w:p>
      <w:pPr>
        <w:pStyle w:val="TextBody"/>
        <w:numPr>
          <w:ilvl w:val="1"/>
          <w:numId w:val="3"/>
        </w:numPr>
        <w:rPr>
          <w:rFonts w:eastAsia="MS Mincho;ＭＳ 明朝"/>
        </w:rPr>
      </w:pPr>
      <w:r>
        <w:rPr>
          <w:rFonts w:eastAsia="MS Mincho;ＭＳ 明朝"/>
        </w:rPr>
        <w:t>Про затвердження проекту землеустрою щодо зміни цільового призначення земельної ділянки ІВАНЕНКУ В.І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БОНДАРЕНКО Л.М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ШЛЕНЧАКУ А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проекту землеустрою щодо відведення земельної ділянки у власність БАБКІНУ Р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НІФАТОВІЙ Т.С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ПЕЧОНКІНУ О.С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ПЕЧОНКІНУ С.М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НІФАТОВУ Є.В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апити.</w:t>
      </w:r>
    </w:p>
    <w:p>
      <w:pPr>
        <w:pStyle w:val="TextBody"/>
        <w:ind w:left="1070" w:hanging="0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ізн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Рекомендувати головам постійних комісій міської ради провести засідання профільних комісій з розгляду питань порядку денного 15-16 лютого 2021 року.</w:t>
      </w:r>
    </w:p>
    <w:p>
      <w:pPr>
        <w:pStyle w:val="TextBody"/>
        <w:numPr>
          <w:ilvl w:val="0"/>
          <w:numId w:val="3"/>
        </w:numPr>
        <w:rPr/>
      </w:pPr>
      <w:r>
        <w:rPr/>
        <w:t>Відділу інформаційної діяльності та комунікацій з громадськістю (нач. Ірина ЗІНЬКОВСЬКА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rPr/>
      </w:pPr>
      <w:r>
        <w:rPr/>
        <w:t>оприлюднити дане розпорядження та відповідне повідомлення на веб-сайті Знам’янської міської рад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направити дане розпорядження для друку в газеті «Знам’янські вісті».</w:t>
      </w:r>
    </w:p>
    <w:p>
      <w:pPr>
        <w:pStyle w:val="TextBody"/>
        <w:numPr>
          <w:ilvl w:val="0"/>
          <w:numId w:val="3"/>
        </w:numPr>
        <w:rPr/>
      </w:pPr>
      <w:r>
        <w:rPr/>
        <w:t>Заступникам міського голови з питань діяльності виконавчих органів, керуючому справами (секретарю) виконавчого комітету, начальникам управлінь та відділів взяти участь у роботі постійних комісій та сесії міської ради.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за виконанням дан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</w:rPr>
        <w:t>Знам’янський міський голова</w:t>
        <w:tab/>
        <w:tab/>
        <w:tab/>
        <w:tab/>
        <w:t xml:space="preserve">                      Володимир СОКИРКО</w:t>
      </w:r>
    </w:p>
    <w:sectPr>
      <w:type w:val="nextPage"/>
      <w:pgSz w:w="11906" w:h="16838"/>
      <w:pgMar w:left="1276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Calibri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8:00Z</dcterms:created>
  <dc:creator>User</dc:creator>
  <dc:description/>
  <cp:keywords/>
  <dc:language>en-US</dc:language>
  <cp:lastModifiedBy>Elena</cp:lastModifiedBy>
  <cp:lastPrinted>2021-02-08T13:13:00Z</cp:lastPrinted>
  <dcterms:modified xsi:type="dcterms:W3CDTF">2021-02-09T08:31:00Z</dcterms:modified>
  <cp:revision>3</cp:revision>
  <dc:subject/>
  <dc:title/>
</cp:coreProperties>
</file>