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94108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10 </w:t>
      </w:r>
      <w:r>
        <w:rPr>
          <w:sz w:val="24"/>
          <w:szCs w:val="24"/>
        </w:rPr>
        <w:t>квіт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             </w:t>
        <w:tab/>
        <w:tab/>
        <w:t xml:space="preserve">                </w:t>
        <w:tab/>
        <w:t xml:space="preserve">                                 № 51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 2018/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 метою економії природного газу та коштів міського бюджету, враховуючи підвищення середньодобової температури зовнішнього повітря, керуючись ст.42 Закону України “Про місцеве самоврядування в Україні”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Завершити опалювальний сезон для бюджетних установ та комунальних підприємств міста, закладів соціальної сфери 11 квітня 2019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озволити відділу освіти та КЗ «Знам’янська міська лікарня ім. А. В. Лисенка» у випадку зниження температури в приміщеннях дошкільних навчальних закладів та лікарні нижче санітарних норм в період з 11.04.2019 р. по 15.04.2019 р. включно, опалювати їх або шляхом короткочасного включення котелень на твердому паливі, або шляхом застосування пристроїв електрообігрі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виконання даного розпорядження покласти на начальників управлінь і відділі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ане розпорядження оприлюднити в засобах масової інформації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>С. Філіпенко</w:t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4:00Z</dcterms:created>
  <dc:creator>Natali</dc:creator>
  <dc:description/>
  <cp:keywords/>
  <dc:language>en-US</dc:language>
  <cp:lastModifiedBy>User</cp:lastModifiedBy>
  <cp:lastPrinted>2019-04-10T08:34:00Z</cp:lastPrinted>
  <dcterms:modified xsi:type="dcterms:W3CDTF">2019-04-10T08:34:00Z</dcterms:modified>
  <cp:revision>2</cp:revision>
  <dc:subject/>
  <dc:title>Україна</dc:title>
</cp:coreProperties>
</file>