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8853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Про надання дозволу на проведення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виставки-ярмарки з продажу саджанців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та насіння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2"/>
          <w:lang w:eastAsia="ru-RU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9.10.2021р. по 22.10.2021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Надати фізичній  особі-підприємцю Галичому Олегу Михайловичу дозвіл  на  проведення виставки-ярмарки з продажу саджанців та насіння з </w:t>
      </w:r>
      <w:r>
        <w:rPr>
          <w:sz w:val="24"/>
          <w:szCs w:val="22"/>
          <w:lang w:eastAsia="ru-RU"/>
        </w:rPr>
        <w:t xml:space="preserve">19.10.2021р. по 22.10.2021р. </w:t>
      </w:r>
      <w:r>
        <w:rPr>
          <w:sz w:val="24"/>
          <w:szCs w:val="24"/>
          <w:lang w:eastAsia="ru-RU"/>
        </w:rPr>
        <w:t>на  площі Героїв  Майдану,  ближче до  міського Палацу  культури.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sz w:val="24"/>
          <w:szCs w:val="24"/>
          <w:lang w:eastAsia="ru-RU"/>
        </w:rPr>
        <w:t>Фізичній  особі-підприємцю Галичому Олегу Михайл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ласти договір  про соціальне партнерство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ісля завершення роботи впорядкувати територію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Організацію  виконання  рішення  покласти  на відділ  економічного  розвитку,  підприємництва, промисловості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numPr>
          <w:ilvl w:val="0"/>
          <w:numId w:val="3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7:00Z</dcterms:created>
  <dc:creator>main</dc:creator>
  <dc:description/>
  <dc:language>en-US</dc:language>
  <cp:lastModifiedBy>Oksana</cp:lastModifiedBy>
  <cp:lastPrinted>2020-12-11T16:41:00Z</cp:lastPrinted>
  <dcterms:modified xsi:type="dcterms:W3CDTF">2021-09-21T10:25:00Z</dcterms:modified>
  <cp:revision>3</cp:revision>
  <dc:subject/>
  <dc:title/>
</cp:coreProperties>
</file>