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5342392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реконструк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лексу по вул. Віктора Голого, 112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у м.Знам’янк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  <w:lang w:val="uk-UA"/>
        </w:rPr>
        <w:t>Розглянувши заяву директора товариства з обмеженою відповідальністю «АТБ-інвест» Алексюк Тетяни Сергіївни про визначення розміру пайової участі у розвитку інфраструктури міста від кошторисної вартості реконструкції комплексу по вул. Віктора Голого, 112 у м. Знам'янка,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реконструкції комплексу по вул. Віктора Голого, 112 у м. Знам'янка, Кіровоградської області, яка складає 17 060 785 (сімнадцять мільйонів шістдесят тисяч сімсот вісімдесят п’ять) грн. та зобов'язати ТОВ «АТБ-інвест»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6:00Z</dcterms:created>
  <dc:creator>Фесенко Анатолий Александрович</dc:creator>
  <dc:description/>
  <cp:keywords/>
  <dc:language>en-US</dc:language>
  <cp:lastModifiedBy>User</cp:lastModifiedBy>
  <cp:lastPrinted>2017-04-05T15:54:00Z</cp:lastPrinted>
  <dcterms:modified xsi:type="dcterms:W3CDTF">2018-12-18T12:19:00Z</dcterms:modified>
  <cp:revision>4</cp:revision>
  <dc:subject/>
  <dc:title>                                                                                                                              </dc:title>
</cp:coreProperties>
</file>