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243245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uk-UA"/>
        </w:rPr>
      </w:pPr>
      <w:r>
        <w:rPr>
          <w:rFonts w:eastAsia="Calibri" w:cs="Times New Roman"/>
          <w:b/>
          <w:lang w:val="uk-UA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№ 214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будівлям,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які на ній розташовані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Олексія Береста, 29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Ромаєвої Тетяни Олександрівни та гр. Бідник Маргарити Геннадіївни про присвоєння окремої адреси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1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2 по                      вул. Олексія Береста, 29 у м. Знам’янка, згідно з висновком спеціаліста щодо технічної можливості поділу об’єкта нерухомого майна від 22 липня 2019 року, власники гр. Ромаєва Т.О. згідно з свідоцтвом про право власності на спадщину за заповітом від 16.12.2013р. р№1389 та   гр. Бідник М.Г. згідно з свідоцтвом про право власності на спадщину за заповітом від 16.12.2013р. р№1397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1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2 по вул. Олексія Береста, 29 у м.Знам’янка, згідно з висновком спеціаліста щодо технічної можливості поділу об’єкта нерухомого майна від 22 липня 2019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Олексія Береста, 2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ahoma" w:hAnsi="Tahoma" w:eastAsia="Arial Unicode MS" w:cs="Tahoma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59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9-09-17T11:04:00Z</dcterms:modified>
  <cp:revision>9</cp:revision>
  <dc:subject/>
  <dc:title>Україна</dc:title>
</cp:coreProperties>
</file>