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8548016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uk-UA"/>
        </w:rPr>
      </w:pPr>
      <w:r>
        <w:rPr>
          <w:rFonts w:eastAsia="Calibri" w:cs="Times New Roman"/>
          <w:b/>
          <w:lang w:val="uk-UA"/>
        </w:rPr>
      </w:r>
    </w:p>
    <w:p>
      <w:pPr>
        <w:pStyle w:val="Heading3"/>
        <w:ind w:left="3540" w:firstLine="708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1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ід   12 вересня  2019  року               </w:t>
        <w:tab/>
        <w:tab/>
        <w:t xml:space="preserve">      </w:t>
        <w:tab/>
        <w:tab/>
        <w:t xml:space="preserve">                  № 214</w: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будівлям,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які на ній розташовані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Олексія Береста, 29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Ромаєвої Тетяни Олександрівни та гр. Бідник Маргарити Геннадіївни про присвоєння окремої адреси 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1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2 по                      вул. Олексія Береста, 29 у м. Знам’янка, згідно з висновком спеціаліста щодо технічної можливості поділу об’єкта нерухомого майна від 22 липня 2019 року, власники гр. Ромаєва Т.О. згідно з свідоцтвом про право власності на спадщину за заповітом від 16.12.2013р. р№1389 та   гр. Бідник М.Г. згідно з свідоцтвом про право власності на спадщину за заповітом від 16.12.2013р. р№1397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1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>2 по вул. Олексія Береста, 29 у м.Знам’янка, згідно з висновком спеціаліста щодо технічної можливості поділу об’єкта нерухомого майна від 22 липня 2019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Олексія Береста, 2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ahoma" w:hAnsi="Tahoma" w:eastAsia="Arial Unicode MS" w:cs="Tahoma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59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9-09-17T11:04:00Z</dcterms:modified>
  <cp:revision>9</cp:revision>
  <dc:subject/>
  <dc:title>Україна</dc:title>
</cp:coreProperties>
</file>