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b w:val="false"/>
        </w:rPr>
        <w:t>Додаток № ___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</w:t>
      </w:r>
      <w:r>
        <w:rPr>
          <w:b w:val="false"/>
        </w:rPr>
        <w:t>До плану евакуації 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</w:t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місць розташування ППЕ та закріплення за ним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’єктів розміщення евакуйованого населення 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87"/>
        <w:gridCol w:w="4862"/>
        <w:gridCol w:w="1122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ЕП, місце розташування, адреса, телефон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, який закріплюється за ПЕП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істкість чоловік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ПЕ №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23"/>
                <w:bCs/>
                <w:color w:val="000000"/>
                <w:lang w:val="uk-UA"/>
              </w:rPr>
              <w:t xml:space="preserve">Навчально-виховний коплекс «Знам’янська ЗОШ І-ІІІ ступенів № 2-ліцей»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пр-т </w:t>
            </w:r>
            <w:r>
              <w:rPr>
                <w:lang w:val="uk-UA"/>
              </w:rPr>
              <w:t>Шкільний, 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</w:t>
            </w:r>
            <w:r>
              <w:rPr>
                <w:lang w:val="uk-UA"/>
              </w:rPr>
              <w:t xml:space="preserve"> ЗОШ № 2        пр-т Шкільний, 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тел. 2-21-1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sz w:val="24"/>
              </w:rPr>
              <w:t xml:space="preserve">  Будинок дитячої творчості та дозвілля            вул.М.Грушевського, 13        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.2-27-44, 2-26-0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.</w:t>
            </w:r>
            <w:r>
              <w:rPr>
                <w:lang w:val="uk-UA"/>
              </w:rPr>
              <w:t xml:space="preserve"> ДНЗ № 6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Чайковського, 2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2-32-92, 2-39-93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4. ДНЗ</w:t>
            </w:r>
            <w:r>
              <w:rPr>
                <w:lang w:val="uk-UA"/>
              </w:rPr>
              <w:t xml:space="preserve"> № 7        вул.Чайковського, 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6-24-79, 6-24-53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. Міський палац культури       вул.М.Грушевського, 30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ел.2-40-59, 2-34-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ВСЬОГО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en-US"/>
              </w:rPr>
              <w:t>19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ПЕ №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 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ул.В.Чорновола, 2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3-11-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. </w:t>
            </w:r>
            <w:r>
              <w:rPr>
                <w:lang w:val="uk-UA"/>
              </w:rPr>
              <w:t>ЗОШ № 3    вул.В.Чорновола, 2  тел. 3-11-30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. </w:t>
            </w:r>
            <w:r>
              <w:rPr>
                <w:lang w:val="uk-UA"/>
              </w:rPr>
              <w:t xml:space="preserve">ДНЗ №8       вул.Калинова, 11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6-37-23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3.</w:t>
            </w:r>
            <w:r>
              <w:rPr>
                <w:lang w:val="uk-UA"/>
              </w:rPr>
              <w:t xml:space="preserve">  ДНЗ № 2 вул.Привокзаль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3-25-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</w:t>
            </w:r>
            <w:r>
              <w:rPr>
                <w:b/>
                <w:lang w:val="uk-UA"/>
              </w:rPr>
              <w:t>ВСЬОГО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en-US"/>
              </w:rPr>
              <w:t>9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ПЕ №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освітня школа № 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. </w:t>
            </w:r>
            <w:r>
              <w:rPr>
                <w:lang w:val="uk-UA"/>
              </w:rPr>
              <w:t xml:space="preserve">Бригадний будинок локомотивного депо ст.Знам`янка  вул.О.Теліги, 43 тел. 6-23-77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. </w:t>
            </w:r>
            <w:r>
              <w:rPr>
                <w:lang w:val="uk-UA"/>
              </w:rPr>
              <w:t>ЗОШ № 1  вул.О.Теліги, 69                   тел.2-33-23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3. </w:t>
            </w:r>
            <w:r>
              <w:rPr>
                <w:lang w:val="uk-UA"/>
              </w:rPr>
              <w:t>ЗОШ № 4    вул.Свободи,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2-18-47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4. ДНЗ</w:t>
            </w:r>
            <w:r>
              <w:rPr>
                <w:lang w:val="uk-UA"/>
              </w:rPr>
              <w:t xml:space="preserve"> № 3   вул.Чумацький Шлях, 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5. </w:t>
            </w:r>
            <w:r>
              <w:rPr>
                <w:lang w:val="uk-UA"/>
              </w:rPr>
              <w:t>Обласна бальнеологічна лікар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Героїв Чорнобиля, 6    тел.7-11-04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6.</w:t>
            </w:r>
            <w:r>
              <w:rPr>
                <w:lang w:val="uk-UA"/>
              </w:rPr>
              <w:t xml:space="preserve"> Навчальний корпус і гуртожиток ПТУ-12  вул.О.Теліги,6   тел. 6-27-18, 6-23-77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7.</w:t>
            </w:r>
            <w:r>
              <w:rPr>
                <w:lang w:val="uk-UA"/>
              </w:rPr>
              <w:t xml:space="preserve"> ДНЗ № 4    вул.Заводська, 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ВСЬОГО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</w:t>
            </w:r>
            <w:r>
              <w:rPr>
                <w:b/>
                <w:lang w:val="en-US"/>
              </w:rPr>
              <w:t>0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СЬОГО ПО МІСТУ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</w:t>
            </w:r>
            <w:r>
              <w:rPr>
                <w:b/>
                <w:lang w:val="uk-UA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uk-UA"/>
              </w:rPr>
              <w:t>94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Голова міської  комісії з питань евакуації</w:t>
        <w:tab/>
        <w:tab/>
        <w:tab/>
        <w:t xml:space="preserve">              Дмитро МОЛОДЧЕНКО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08"/>
      <w:jc w:val="center"/>
    </w:pPr>
    <w:rPr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4:00Z</dcterms:created>
  <dc:creator>Tumanova</dc:creator>
  <dc:description/>
  <cp:keywords/>
  <dc:language>en-US</dc:language>
  <cp:lastModifiedBy>User</cp:lastModifiedBy>
  <cp:lastPrinted>2017-10-04T10:28:00Z</cp:lastPrinted>
  <dcterms:modified xsi:type="dcterms:W3CDTF">2021-04-05T12:35:00Z</dcterms:modified>
  <cp:revision>15</cp:revision>
  <dc:subject/>
  <dc:title>С П И С О К</dc:title>
</cp:coreProperties>
</file>