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835372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4 вересня    2020  року               </w:t>
        <w:tab/>
        <w:tab/>
        <w:t xml:space="preserve">      </w:t>
        <w:tab/>
        <w:tab/>
        <w:t xml:space="preserve">                            №202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4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</w:t>
      </w:r>
      <w:r>
        <w:rPr>
          <w:szCs w:val="28"/>
        </w:rPr>
        <w:t>фізичну особу – підприємця  Цигульського Михайла Всеволодовича</w:t>
      </w:r>
      <w:r>
        <w:rPr/>
        <w:t xml:space="preserve"> переможцем  конкурсу  з  перевезення  пасажирів  на  міських  автобусних  маршрутах  загального  користування  м. Знам’янка,  по об’єкту конкурсу №4, </w:t>
      </w:r>
      <w:r>
        <w:rPr>
          <w:szCs w:val="28"/>
        </w:rPr>
        <w:t>маршрут №5 «Готель – вул. Комарова»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2. Відділу  економічного  розвитку, промисловості,  інфраструктури  та  торгівлі    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м. Знам’янка терміном  на  1  рік, з 01 жовтня 2020 року по 30 вересня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9:00Z</dcterms:created>
  <dc:creator>Грінченко</dc:creator>
  <dc:description/>
  <cp:keywords/>
  <dc:language>en-US</dc:language>
  <cp:lastModifiedBy>Elena</cp:lastModifiedBy>
  <cp:lastPrinted>2020-08-19T14:48:00Z</cp:lastPrinted>
  <dcterms:modified xsi:type="dcterms:W3CDTF">2020-09-29T07:34:00Z</dcterms:modified>
  <cp:revision>4</cp:revision>
  <dc:subject/>
  <dc:title>Україна</dc:title>
</cp:coreProperties>
</file>