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4972649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будівель по вул. Володимира Винниченка, 24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НІКЛОНСЬКОЇ Ольги Володимирівни та, розглянувши акт обстеження житлового будинку та господарських будівель по вул. Володимира Винниченка, 24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06 квіт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Володимира Винниченка, 24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06 квіт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1:00Z</dcterms:created>
  <dc:creator>Admin</dc:creator>
  <dc:description/>
  <dc:language>en-US</dc:language>
  <cp:lastModifiedBy>Андрей</cp:lastModifiedBy>
  <cp:lastPrinted>2013-09-11T13:03:00Z</cp:lastPrinted>
  <dcterms:modified xsi:type="dcterms:W3CDTF">2021-04-08T07:11:00Z</dcterms:modified>
  <cp:revision>2</cp:revision>
  <dc:subject/>
  <dc:title/>
</cp:coreProperties>
</file>