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ЕК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object w:dxaOrig="891" w:dyaOrig="11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1584272498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rPr>
          <w:bCs/>
          <w:sz w:val="24"/>
          <w:szCs w:val="24"/>
        </w:rPr>
      </w:pPr>
      <w:r>
        <w:rPr>
          <w:bCs/>
          <w:sz w:val="24"/>
          <w:szCs w:val="24"/>
        </w:rPr>
        <w:t>Виконавчий коміт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/>
          <w:b w:val="false"/>
          <w:bCs/>
          <w:sz w:val="24"/>
          <w:szCs w:val="24"/>
        </w:rPr>
      </w:r>
    </w:p>
    <w:p>
      <w:pPr>
        <w:pStyle w:val="Heading3"/>
        <w:rPr>
          <w:bCs/>
          <w:szCs w:val="24"/>
        </w:rPr>
      </w:pPr>
      <w:r>
        <w:rPr>
          <w:bCs/>
          <w:szCs w:val="24"/>
        </w:rPr>
        <w:t>Ріше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2"/>
        <w:ind w:left="142" w:hanging="0"/>
        <w:jc w:val="left"/>
        <w:rPr/>
      </w:pPr>
      <w:r>
        <w:rPr>
          <w:bCs/>
          <w:sz w:val="24"/>
          <w:szCs w:val="24"/>
        </w:rPr>
        <w:t xml:space="preserve">від                              2019 року             </w:t>
        <w:tab/>
        <w:tab/>
        <w:t xml:space="preserve">      </w:t>
        <w:tab/>
        <w:tab/>
        <w:t xml:space="preserve">                      №</w:t>
      </w:r>
    </w:p>
    <w:p>
      <w:pPr>
        <w:pStyle w:val="Heading2"/>
        <w:rPr>
          <w:bCs/>
          <w:sz w:val="24"/>
          <w:szCs w:val="24"/>
        </w:rPr>
      </w:pPr>
      <w:r>
        <w:rPr>
          <w:bCs/>
          <w:sz w:val="24"/>
          <w:szCs w:val="24"/>
        </w:rPr>
        <w:t>м. Знам`ян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Про стабілізацію цінової ситуації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на продовольчому ринку міста у 2019 році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З метою стабілізації цінової ситуації на продовольчі товари у торговельній мережі та на продовольчих ринках міста, на виконання розпорядження голови Кіровоградської облдержадміністрації від 06.02.2019р. №189-р «Про стабілізацію цінової ситуації на продовольчому ринку області у 2019 році», </w:t>
      </w:r>
      <w:r>
        <w:rPr>
          <w:rFonts w:cs="Times New Roman" w:ascii="Times New Roman" w:hAnsi="Times New Roman"/>
          <w:sz w:val="24"/>
          <w:lang w:val="uk-UA"/>
        </w:rPr>
        <w:t>керуючись ст.  28  Закону  України «Про місцеве самоврядування в Україні», виконавчий комітет   Знам’янської  міської рад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ВИРІШИВ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Затвердити заходи щодо стабілізації цінової ситуації на продовольчому ринку міста Знам’янка у 2019 році (додаються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Рішення виконавчого комітету від 19.04.2018р. №116 «Про стабілізацію цінової ситуації на продовольчому ринку міста» вважати таким, що втратило чинність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Організацію  виконання  рішення  покласти  на відділ  економічного  розвитку,  промисловості,  інфраструктури  та  торгівлі (нач. Кузіна І.П.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Контроль за виконанням даного рішення покласти на заступника міського голови з питань діяльності виконавчих органів-начальника фінансового управління          Лихоту Г.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Міський голова                               С.Філіпенк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uk-UA"/>
        </w:rPr>
        <w:t>ЗАТВЕРДЖЕНО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lang w:val="uk-UA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uk-UA"/>
        </w:rPr>
        <w:t>рішенням виконавчого комітет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uk-UA"/>
        </w:rPr>
        <w:t>від __________2019 року №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ХО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табілізації цінової ситуації на продовольчому ринку міста Знам’янка у 2019 році</w:t>
      </w:r>
    </w:p>
    <w:tbl>
      <w:tblPr>
        <w:tblW w:w="9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4225"/>
        <w:gridCol w:w="2788"/>
        <w:gridCol w:w="2092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міст заходу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Виконавці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ермін виконання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водити роботу к керівниками місцевих підприємств-товаровиробників щодо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витку мережі фірмових магазинів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більшення обсягів поставок товарів у торговельну мережу та на ринки міста за цінами виробника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діл економічного розвитку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мисловості, інфраструктури та торгівлі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2019 року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безпечити проведення системної роботи з відстеження цінової ситуації на основні групи продовольчих товарів у торговельній мережі та на ринках міс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 результатами моніторингу вживати вичерпні заходи щодо недопущення необґрунтованого підвищення цін на продовольчі товар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и  моніторингу цін надавати департаменту економічного розвитку і торгівлі облдержадміністрації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діл економічного розвитку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мисловості, інфраструктури та торгівлі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2019 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таном на           01 число кожного місяця </w:t>
            </w:r>
          </w:p>
        </w:tc>
      </w:tr>
      <w:tr>
        <w:trPr>
          <w:trHeight w:val="1289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ити координацію роботи адміністрації ринків щодо створення  сприятливих умов для реалізації сільськогосподарської продукції фермерськими господарствами та населенням на ринках міста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діл економічного розвитку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мисловості, інфраструктури та торгівлі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  <w:t xml:space="preserve">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2019 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ити проведення інформаційно-роз’яснювальної роботи із керівництвом місцевих підприємств-товаровиробників і торгівлі щодо стану цінової ситуації на ринку основних груп продовольчих товарів та розширення асортименту товарів місцевого виробництва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діл економічного розвитку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мисловості, інфраструктури та торгівлі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2019 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sectPr>
      <w:type w:val="nextPage"/>
      <w:pgSz w:w="11906" w:h="16838"/>
      <w:pgMar w:left="1418" w:right="851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32"/>
      <w:szCs w:val="20"/>
      <w:lang w:val="uk-UA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iCs/>
      <w:sz w:val="24"/>
      <w:szCs w:val="20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Cs/>
      <w:sz w:val="24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1:32:00Z</dcterms:created>
  <dc:creator>Гринченко Ольга</dc:creator>
  <dc:description/>
  <cp:keywords/>
  <dc:language>en-US</dc:language>
  <cp:lastModifiedBy>User</cp:lastModifiedBy>
  <cp:lastPrinted>2018-03-09T09:43:00Z</cp:lastPrinted>
  <dcterms:modified xsi:type="dcterms:W3CDTF">2019-02-20T11:38:00Z</dcterms:modified>
  <cp:revision>9</cp:revision>
  <dc:subject/>
  <dc:title/>
</cp:coreProperties>
</file>