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lang w:val="uk-UA"/>
        </w:rPr>
      </w:pPr>
      <w:r>
        <w:rPr>
          <w:b/>
          <w:iCs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iCs/>
          <w:lang w:val="uk-UA"/>
        </w:rPr>
        <w:t>ПРОЄКТ  №</w:t>
        <w:tab/>
        <w:t xml:space="preserve"> </w:t>
      </w:r>
    </w:p>
    <w:p>
      <w:pPr>
        <w:pStyle w:val="Heading"/>
        <w:rPr>
          <w:b/>
          <w:b/>
          <w:iCs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689383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left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Про переведення  прийомної сім’ї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статус дитячого будинку сімейного типу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та влаштування до нього малолітньої   дітей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До  виконавчого комітету Знам’янської міської ради звернулися  прийомні батьки,** р.н., мешканці   м.Знам’янки, вул. **, щодо влаштування  до їх сім’ї малолітньої дитини, позбавленої батьківського піклування: **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uk-UA"/>
        </w:rPr>
        <w:t xml:space="preserve">одиноку матір, ** позбавлено батьківських прав (рішення Знам’янського міськрайонного суду від 23.07.2020 р. провадження № 2/389/702/19); (Витяг з Державного реєстру актів цивільного стану громадян про народження із зазначенням відомостей про батька відповідно до ч.1. ст.135  Сімейного кодексу України від 18.04.2018 р., №00019974625);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итина перебуває  на первинному  обліку  служби у справах дітей виконавчого комітету Знам’янської  міської ради, анкета   на усиновлення   заповнювалас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 квітня 2002 р. № 565 «Про затвердження Положення про дитячий будинок сімейного типу”, постанови Кабінету Міністрів України від 22 липня 2016 р. № 458</w:t>
      </w:r>
      <w:r>
        <w:rPr>
          <w:lang w:val="uk-UA"/>
        </w:rPr>
        <w:t xml:space="preserve"> «</w:t>
      </w:r>
      <w:r>
        <w:rPr>
          <w:sz w:val="22"/>
          <w:szCs w:val="22"/>
          <w:lang w:val="uk-UA"/>
        </w:rPr>
        <w:t>Про внесення змін до Положення про дитячий будинок сімейного типу та Положення про прийомну сім'ю», з метою поліпшення  захисту  дітей позбавлених батьківського піклування, на підставі поданої заяви, керуючись ст.40 Законом України  «Про місцеве самоврядування в Україні»:  виконавчий комітет Знам’янської 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вести  прийомну сім’ю ** р.н., мешканців   м.Знам’янки, вул. **, в статус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лаштувати до дитячого будинку  сімейного типу  з   листопада  2020 року  малолітнього **р.н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значити громадян, ** р.н., батьками–вихователями  малолітнього **р.н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рахувати, що відповідно до п.19 Положення про дитячий будинок сімейного типу, затвердженого    постановою Кабінету Міністрів України від 26 квітня 2002 року № 564, **несуть  персональну відповідальність за життя, здоров’я, фізичний та розумовий розвиток дитини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му міському центру соціальних служб для сім’ї, дітей та молоді (директор Наталья ШЕВЧЕНКО 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uk-UA"/>
        </w:rPr>
        <w:t>закріпити за дитячим будинком сімейного типу  Клімових  соціального працівн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uk-UA"/>
        </w:rPr>
        <w:t>забезпечити соціальне супроводження, надання комплексу послуг, спрямованих на створення належних умов функціонування дитячого будинку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1 грудня щороку надавати службі у справах дітей виконавчого комітету Знам’янської міської ради звіт про виконання плану соціального супроводу дитини та дитячого будинку сімейного тип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Управлінню  соціального захисту   населення (нач. Алла ВОЛОШИНА)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>забезпечити фінансування  дитячого будинку на утримання вихованця за рахунок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uk-UA"/>
        </w:rPr>
        <w:t xml:space="preserve">здійснювати виплати державної соціальної допомоги на дитину, грошового забезпечення  батькам- вихователям  щомісяця в межах надходження субвенції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НП «Знам’янський районний центр первинної медико-санітарної допомоги» Знам’янської районної ради (директор Руслан  ПУШКАРЕНКО )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кріпити дільничого лікаря за вихованц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>забезпечити проходження двічі на рік дитиною медичного огляду та здійснення диспансерного нагляду за ни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1 грудня  щороку надавати службі у справах дітей виконавчого комітету Знам’янської міської ради   звіт про стан здоров’я дитини та дотримання батьками-вихователями рекомендацій лікаря.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ому відділу освіти (нач. Людмила  КЛИМЕНКО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uk-UA"/>
        </w:rPr>
        <w:t>забезпечити право малолітнього **, на здобуття  дошкільної  та шкільної освіт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1 грудня  щороку надавати службі у справах дітей виконавчого комітету Знам’янської міської ради  звіт про рівень розвитку та знань  вихованця, участь  батьків-вихователів  у вихованні  дитини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у молоді, спорту та охорони здоров’я ( нач. Руслана ЛАДОЖИНСЬКА) сприяти  вирішенню питання оздоровлення  дитини з дитячого будинку сімейного типу  по досягненню нею відповідного вік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му   відділу поліції ГУНП в Кіровоградській області (Сергій  СТЕШЕНКО)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1 грудня щороку надавати службі у справах дітей виконавчого комітету Знам’янської міської ради  звіт про відсутність проявів асоціальної поведінки з боку батьків-вихователів та вихованця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лужбі у справах дітей (нач. Лариса КАРПУК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uk-UA"/>
        </w:rPr>
        <w:t>підготувати договір між виконавчим комітетом Знам’янської міської ради та батьками –вихователями   про влаштування дитини до дитячого будинку сімейного типу на виховання та спільне проживання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надати ** документи на дитину, визначені чинним законодавством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дійснювати контроль за умовами проживання та виховання дитини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року  до 10 лютого надавати  узагальнену інформацію про хід виконання даного рішення виконавчому комітету Знам’янської міської ради  та службі у справах дітей обласної державної адміністрації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нтроль за виконанням даного рішення покласти на керуючу справами   Ірину РАТУШНУ.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Міський голова</w:t>
        <w:tab/>
        <w:tab/>
        <w:tab/>
        <w:t xml:space="preserve">                                                 Сергій    ФІЛІПЕНКО</w:t>
      </w:r>
    </w:p>
    <w:sectPr>
      <w:type w:val="nextPage"/>
      <w:pgSz w:w="11906" w:h="16838"/>
      <w:pgMar w:left="1418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Batang;바탕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38:00Z</dcterms:created>
  <dc:creator>СЛУЖБА</dc:creator>
  <dc:description/>
  <dc:language>en-US</dc:language>
  <cp:lastModifiedBy>ССД-Карпук</cp:lastModifiedBy>
  <cp:lastPrinted>2020-10-29T14:24:00Z</cp:lastPrinted>
  <dcterms:modified xsi:type="dcterms:W3CDTF">2020-10-29T12:41:00Z</dcterms:modified>
  <cp:revision>3</cp:revision>
  <dc:subject/>
  <dc:title>Р О З П О Р Я Д Ж Е Н Н Я</dc:title>
</cp:coreProperties>
</file>