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3205198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Знам`янська 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ада Кіровоградської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31 серпня  2020  року               </w:t>
        <w:tab/>
        <w:tab/>
        <w:t xml:space="preserve">      </w:t>
        <w:tab/>
        <w:tab/>
        <w:t xml:space="preserve">                      №17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розміру щоміся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ьківської плати за навчання в дитячі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узичній школі ім. М. В. Лис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 В. Лисенка, враховуючи пропозиції педагогічної ради та адміністрації школи ім. М. 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В. Лисенка та встанов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01 вересня 2020 року батьківську плату, у залежності від обраного фаху навчання, на рівні 2019/2020 навчального року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фортепіано та концертмейстерства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вокально-хорового відділу (клас сольного співу) - 8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                          М.В. Лисенка» від 10 жовтня 2019 року №233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% від загальної кількості учнів (планового контингенту) на 2020/2021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директору дитячої музичної школи ім. М.В. Лисенка Сергію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вітлану БАБАЄВ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</w:t>
        <w:tab/>
        <w:tab/>
        <w:tab/>
        <w:tab/>
        <w:t>Сергій ФІЛІПЕНКО</w:t>
      </w:r>
    </w:p>
    <w:sectPr>
      <w:headerReference w:type="default" r:id="rId4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  <w:lang w:val="uk-UA"/>
      </w:rPr>
    </w:pPr>
    <w:r>
      <w:rPr>
        <w:rFonts w:eastAsia="Times New Roman" w:cs="Times New Roman" w:ascii="Times New Roman" w:hAnsi="Times New Roman"/>
        <w:b/>
        <w:sz w:val="24"/>
        <w:szCs w:val="24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0:00Z</dcterms:created>
  <dc:creator>007</dc:creator>
  <dc:description/>
  <cp:keywords/>
  <dc:language>en-US</dc:language>
  <cp:lastModifiedBy>Elena</cp:lastModifiedBy>
  <cp:lastPrinted>2020-08-26T11:32:00Z</cp:lastPrinted>
  <dcterms:modified xsi:type="dcterms:W3CDTF">2020-09-04T11:43:00Z</dcterms:modified>
  <cp:revision>6</cp:revision>
  <dc:subject/>
  <dc:title/>
</cp:coreProperties>
</file>