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6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2009088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Знам`янська 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рада Кіровоградської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31 серпня  2020  року               </w:t>
        <w:tab/>
        <w:tab/>
        <w:t xml:space="preserve">      </w:t>
        <w:tab/>
        <w:tab/>
        <w:t xml:space="preserve">                      №17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розміру щоміся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тьківської плати за навчання в дитячі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узичній школі ім. М. В. Лис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 14 Закону України «Про освіту», ст.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«Про встановлення розміру плати за навчання у державних школах естетичного виховання дітей» від 25.03.1997 р. № 260 та Статутом дитячої музичної школи ім. М. В. Лисенка, враховуючи пропозиції педагогічної ради та адміністрації школи ім. М. В. Лисенка, виконавчий комітет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розмір щомісячної плати за навчання в дитячій музичній школі                       ім. М.В. Лисенка та встанови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01 вересня 2020 року батьківську плату, у залежності від обраного фаху навчання, на рівні 2019/2020 навчального року, в таких розмірах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фортепіано та концертмейстерства – 9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 гітари) – 9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вокально-хорового відділу (клас сольного співу) - 8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и: домри, скрипки, баяну, акордеону, сопілки, духових та ударних інструментів) – 80 гривень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ло чинність рішення виконкому «Про погодження   розміру щомісячної батьківської плати за навчання в дитячій музичній школі ім.                           М.В. Лисенка» від 10 жовтня 2019 року №233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, що плата за навчання вноситься протягом навчального року, тобто             9 місяців, до 10 числа поточного місяця, до банківських установ міст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кількість вихованців з числа пільгових категорій на рівні 10% від загальної кількості учнів (планового контингенту) на 2020/2021  навчальний рік. Якщо учень навчається на двох відділах, пільга по оплаті за навчання розповсюджується лише на один із відділів. 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 директору дитячої музичної школи ім. М.В. Лисенка Сергію ІВАСЕН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имати на постійному контролі своєчасність внесення батьківської плати за навчання та,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роботи по виконанню даного рішення покласти на начальника відділу культури і туризму Знам’янського міськвиконкому Світлану БАБАЄВ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</w:t>
        <w:tab/>
        <w:tab/>
        <w:tab/>
        <w:tab/>
        <w:t>Сергій ФІЛІПЕНКО</w:t>
      </w:r>
    </w:p>
    <w:sectPr>
      <w:headerReference w:type="default" r:id="rId4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  <w:lang w:val="uk-UA"/>
      </w:rPr>
    </w:pPr>
    <w:r>
      <w:rPr>
        <w:rFonts w:eastAsia="Times New Roman" w:cs="Times New Roman" w:ascii="Times New Roman" w:hAnsi="Times New Roman"/>
        <w:b/>
        <w:sz w:val="24"/>
        <w:szCs w:val="24"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30:00Z</dcterms:created>
  <dc:creator>007</dc:creator>
  <dc:description/>
  <cp:keywords/>
  <dc:language>en-US</dc:language>
  <cp:lastModifiedBy>Elena</cp:lastModifiedBy>
  <cp:lastPrinted>2020-08-26T11:32:00Z</cp:lastPrinted>
  <dcterms:modified xsi:type="dcterms:W3CDTF">2020-09-04T11:43:00Z</dcterms:modified>
  <cp:revision>6</cp:revision>
  <dc:subject/>
  <dc:title/>
</cp:coreProperties>
</file>