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26 по 30 квіт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6156,6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144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198,1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84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391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6,0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46,4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2018,3 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0027,9 тис.грн. (83,4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19,4 тис.грн. (1,0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541,0 тис.грн. ( 4,5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6,4 тис.грн. (0,1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757,0 тис.грн. (0%); управління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>( капітальний ремонт просп. Шкільний – 327,3 тис.грн.; капітальний ремонт тротуару по вул. Дмитрівській – 429,7 тис.грн. 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</w:t>
      </w:r>
      <w:r>
        <w:rPr>
          <w:sz w:val="28"/>
          <w:szCs w:val="28"/>
          <w:u w:val="single"/>
          <w:lang w:val="uk-UA" w:eastAsia="en-US"/>
        </w:rPr>
        <w:t xml:space="preserve">    0,00  </w:t>
      </w:r>
      <w:r>
        <w:rPr>
          <w:sz w:val="28"/>
          <w:szCs w:val="28"/>
          <w:lang w:val="uk-UA" w:eastAsia="en-US"/>
        </w:rPr>
        <w:t xml:space="preserve">   тис.грн. (0,00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4-30T08:18:00Z</dcterms:modified>
  <cp:revision>1346</cp:revision>
  <dc:subject/>
  <dc:title> </dc:title>
</cp:coreProperties>
</file>