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 xml:space="preserve">    ПРОЄКТ №</w:t>
      </w:r>
    </w:p>
    <w:p>
      <w:pPr>
        <w:pStyle w:val="Heading"/>
        <w:rPr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6056212" r:id="rId2"/>
        </w:object>
      </w:r>
      <w:r>
        <w:rPr>
          <w:sz w:val="24"/>
          <w:szCs w:val="24"/>
          <w:lang w:val="uk-UA"/>
        </w:rPr>
        <w:t xml:space="preserve">              </w:t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</w:t>
        <w:tab/>
        <w:tab/>
        <w:t xml:space="preserve">  2019  року               </w:t>
        <w:tab/>
        <w:tab/>
        <w:t xml:space="preserve">      </w:t>
        <w:tab/>
        <w:tab/>
        <w:t xml:space="preserve">                  №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міну статусу малолітній дитині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’янської міської ради про зміну малолітньому статусу дитини, позбавленої батьківського піклування, на статус дитини-сироти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  <w:lang w:val="uk-UA"/>
        </w:rPr>
        <w:t>з 13.07.2016р. на первинному обліку служби у справах дітей перебуває малолітній ** ** **, **.**.**р.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згідно з рішенням виконавчого комітету Знам’янської міської ради від 13.07.2016р. №190 «Про надання статусу та призначення опіки малолітній дитині, позбавленої батьківського піклування» малолітньому ** ** **, **.**.** р.н., було надано статус дитини, позбавленої батьківського піклування, та призначено опікуна, ** ** **. У матері, ** ** **, відібрано дитину без позбавлення її батьківських прав (рішення Знам’янського міськрайонного суду від 26.05.2016р.  №*/***/***/**), відомості про батька записані за вказівкою матері згідно з ч.1 ст.135 Сімейного кодексу України (витяг з Державного реєстру актів цивільного стану громадян про реєстрацію народження згідно з ч.1 ст.135 Сімейного кодексу України від 18.01.2012р. №************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  <w:lang w:val="uk-UA"/>
        </w:rPr>
        <w:t>згідно зі свідоцтвом про смерть (серія *-** №***** від 23.10.2019р., виданим Знам’янським міськрайонним відділом державної реєстрації актів цивільного стану Головного територіального управління юстиції у Кіровоградській області)  мати, ** ** **, померл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  <w:lang w:val="uk-UA"/>
        </w:rPr>
        <w:tab/>
        <w:t>Приймаючи до уваги рекомендації комісії з питань захисту прав дитини (протокол від 29.10.2019р.  №15), керуючись пп.4 п.б ст. 34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кону України «Про місцеве самоврядування в Україні», відповідно до  ст.1 Закону України «Про забезпечення організаційно-правових умов соціального захисту дітей-сиріт та дітей, позбавлених батьківського піклування», який є складовою частиною законодавства  про охорону дитинства і визначає правові, організаційні,  соціальні засади та гарантії державної підтримки дітей-сиріт та дітей, позбавлених батьківського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іклування, 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п.п.23,25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«Питання діяльності органів опіки та піклування, пов’язаної із захистом прав дитини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color w:val="FF0000"/>
          <w:sz w:val="24"/>
          <w:szCs w:val="24"/>
          <w:lang w:val="uk-UA"/>
        </w:rPr>
      </w:pPr>
      <w:r>
        <w:rPr>
          <w:b/>
          <w:bCs/>
          <w:color w:val="FF0000"/>
          <w:sz w:val="24"/>
          <w:szCs w:val="24"/>
          <w:lang w:val="uk-UA"/>
        </w:rPr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color w:val="FF0000"/>
          <w:sz w:val="24"/>
          <w:szCs w:val="24"/>
          <w:lang w:val="uk-UA"/>
        </w:rPr>
      </w:pPr>
      <w:r>
        <w:rPr>
          <w:b/>
          <w:bCs/>
          <w:color w:val="FF0000"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>Змінити малолітньому ** ** **, **.**.** р.н., статус дитини, позбавленої батьківського піклування,  на статус дитини-сирот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виконання даного рішення покласти на службу у справах дітей                        (нач.  Карпук Л.Д.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керуючу справами Ратушну І.О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</w:t>
      </w:r>
    </w:p>
    <w:p>
      <w:pPr>
        <w:pStyle w:val="Normal"/>
        <w:ind w:left="708" w:firstLine="12"/>
        <w:jc w:val="both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Міський голова                           </w:t>
        <w:tab/>
        <w:tab/>
        <w:tab/>
        <w:tab/>
        <w:t xml:space="preserve">           С. Філіпенко</w:t>
      </w:r>
    </w:p>
    <w:sectPr>
      <w:type w:val="nextPage"/>
      <w:pgSz w:w="11906" w:h="16838"/>
      <w:pgMar w:left="1418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4:31:00Z</dcterms:created>
  <dc:creator>Молін Олександр Сергійович</dc:creator>
  <dc:description/>
  <dc:language>en-US</dc:language>
  <cp:lastModifiedBy>Ирина</cp:lastModifiedBy>
  <cp:lastPrinted>2019-04-03T15:51:00Z</cp:lastPrinted>
  <dcterms:modified xsi:type="dcterms:W3CDTF">2019-11-01T14:31:00Z</dcterms:modified>
  <cp:revision>2</cp:revision>
  <dc:subject/>
  <dc:title/>
</cp:coreProperties>
</file>