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ПРОЄКТ №</w:t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678763" r:id="rId2"/>
        </w:objec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19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малолітній дити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малолітньому статусу дитини, позбавленої батьківського піклування, на статус дитини-сироти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 13.07.2016р. на первинному обліку служби у справах дітей перебуває малолітній ** ** **, **.**.**р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13.07.2016р. №190 «Про надання статусу та призначення опіки малолітній дитині, позбавленої батьківського піклування» малолітньому ** ** **, **.**.** р.н., було надано статус дитини, позбавленої батьківського піклування, та призначено опікуна, ** ** **. У матері, ** ** **, відібрано дитину без позбавлення її батьківських прав (рішення Знам’янського міськрайонного суду від 26.05.2016р.  №*/***/***/**), відомості про батька записані за вказівкою матері згідно з ч.1 ст.135 Сімейного кодексу України (витяг з Державного реєстру актів цивільного стану громадян про реєстрацію народження згідно з ч.1 ст.135 Сімейного кодексу України від 18.01.2012р. №************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згідно зі свідоцтвом про смерть (серія *-** №***** від 23.10.2019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)  мати, ** ** **, помер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29.10.2019р.  №15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Змінити малолітньому ** ** **, **.**.** р.н., статус дитини, позбавленої батьківського піклування,  на статус дитини-сиро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ind w:left="708" w:firstLine="12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</w:t>
        <w:tab/>
        <w:tab/>
        <w:tab/>
        <w:tab/>
        <w:t xml:space="preserve">           С. Філіпенко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4:31:00Z</dcterms:created>
  <dc:creator>Молін Олександр Сергійович</dc:creator>
  <dc:description/>
  <dc:language>en-US</dc:language>
  <cp:lastModifiedBy>Ирина</cp:lastModifiedBy>
  <cp:lastPrinted>2019-04-03T15:51:00Z</cp:lastPrinted>
  <dcterms:modified xsi:type="dcterms:W3CDTF">2019-11-01T14:31:00Z</dcterms:modified>
  <cp:revision>2</cp:revision>
  <dc:subject/>
  <dc:title/>
</cp:coreProperties>
</file>