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7033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7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20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0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1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ік  надати відділу організаційно-кадрової роботи до 01 листопад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776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грудня 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 №287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20 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розгляду звернень громадян, що надійшли до виконавчого комітету Знам’янської міської ради за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 Міської програми по реалізації в місті «Національного плану дій щодо реалізації Конвенції ООН про права дитини» на період до 2021 року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служби у справах дітей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19 рі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 2019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нам’янської міської ради за ІІ півріччя  2019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0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стан  виконання Програми економічного і соціального розвитку міста Знам’янка за 2019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фінансово-господарську діяльність комунального підприємства «Знам’янський комбінат комунальних послуг» за 2019 рік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Галузевої програми розвитку «Охорони здоров’я»                        м. Знам’янка на 2015-2020 роки» за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.Ладожин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І квартал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19/2020 років та підготовку його до стабільного функціонування в осінньо – 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Cs/>
                <w:sz w:val="24"/>
                <w:szCs w:val="24"/>
                <w:lang w:val="uk-UA"/>
              </w:rPr>
              <w:t xml:space="preserve">вересень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9  місяці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 За 9 місяців 2020 року  та затвердження нової прог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0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1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 звітний період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тан виконання Міської цільової комплексної програми розвитку закладів освіти міста на 2018 – 2021 роки  за 2020  рік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1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0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 </w:t>
            </w: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1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вартості профілактичних медичних оглядів, які надаються  КЗ «Знам’янська міська лікарня імені А.В. Лисенка»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Степан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остю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,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 виконання Програми економічного і соціального розвитку міста Знам’янка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9 році Програми зайнятості населення м.Знам’янка Кіровоградської області 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у 2019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збереження історичної пам’яті про Перемогу у Другій світовій війні на 2011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шина А.М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20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8-2022 роки за 9 місяців 2020 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20рік та затвердження нової програми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color w:val="7030A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ятюк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єва Наталія Григорівна – секретар будинкового комітету №6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бодаш Юрій Олександрович – секретар будинкового  комітету №7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андусенко Наталія Іванівна – голова квартального комітету №8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енко Єфросинія Сергіївна  – ветеран органів самоорганізації населення  з нагоди 9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.1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ель Вікторія Степан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3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ко Юлія Арсентіївна – голова квартального комітету №19 з нагоди 8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ська Людмила Миколаївна – голова квартального комітету №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тратенко Лідія Іванівна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ина Світлана Олегівна – секретар будинкового комітету №8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0.19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дченко Ірина Вікторівна – голова будинкового комітету №6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на Галина Дмитрі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а Людмила Іванівна – голова квартального комітету №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ласюк Ганна Олександрівна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іфа Ірина Георгіївна – секретар будинкового комітету №12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1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1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5:00Z</dcterms:created>
  <dc:creator>Молін Олександр Сергійович</dc:creator>
  <dc:description/>
  <dc:language>en-US</dc:language>
  <cp:lastModifiedBy>Elena</cp:lastModifiedBy>
  <cp:lastPrinted>2019-12-18T13:19:00Z</cp:lastPrinted>
  <dcterms:modified xsi:type="dcterms:W3CDTF">2019-12-20T11:25:00Z</dcterms:modified>
  <cp:revision>2</cp:revision>
  <dc:subject/>
  <dc:title>ШАНОВНІ КОЛЕГИ</dc:title>
</cp:coreProperties>
</file>