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Cs/>
          <w:sz w:val="24"/>
          <w:szCs w:val="24"/>
          <w:lang w:val="en-US"/>
        </w:rPr>
        <w:tab/>
      </w: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203333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2  грудня   2019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uk-UA"/>
        </w:rPr>
        <w:t>287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 2020 рік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 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ік 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20</w:t>
      </w:r>
      <w:r>
        <w:rPr>
          <w:color w:val="000000"/>
          <w:sz w:val="24"/>
          <w:szCs w:val="24"/>
          <w:shd w:fill="FFFFFF" w:val="clear"/>
        </w:rPr>
        <w:t>20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2020 рік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січня 2021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202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 рік  надати відділу організаційно-кадрової роботи до 01 листопада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20</w:t>
      </w:r>
      <w:r>
        <w:rPr>
          <w:color w:val="000000"/>
          <w:sz w:val="24"/>
          <w:szCs w:val="24"/>
          <w:shd w:fill="FFFFFF" w:val="clear"/>
        </w:rPr>
        <w:t>20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ік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у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776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С.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12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грудня  201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 xml:space="preserve"> року  №287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2020  рік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розгляду звернень громадян, що надійшли до виконавчого комітету Знам’янської міської ради за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 Міської програми по реалізації в місті «Національного плану дій щодо реалізації Конвенції ООН про права дитини» на період до 2021 року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служби у справах дітей з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2019 рі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 2019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19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нам’янської міської ради за ІІ півріччя  2019 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20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економічного розвитку, промисловості, інфраструктури та торгівлі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у 2019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стан  виконання Програми економічного і соціального розвитку міста Знам’янка за 2019 рік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фінансово-господарську діяльність комунального підприємства «Знам’янський комбінат комунальних послуг» за 2019 рік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ходи щодо організації роботи по складанню прогнозу міського бюджету м.Знам’ян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 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«Галузевої програми розвитку «Охорони здоров’я»                        м. Знам’янка на 2015-2020 роки» за 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.Ладожин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ІІІ квартал 2020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19/2020 років та підготовку його до стабільного функціонування в осінньо – зимовий період 2020/2021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годження проекту Програми соціального захисту населення міста Знам’янка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годження проекту Програми зайнятості населення м. Знам’янки Кіровоградської області на наступний пері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20/2021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І півріччя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пого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20/2021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гляд  та схвалення  прогнозу міського бюджет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bCs/>
                <w:sz w:val="24"/>
                <w:szCs w:val="24"/>
                <w:lang w:val="uk-UA"/>
              </w:rPr>
              <w:t xml:space="preserve">вересень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 xml:space="preserve">комбінат комунальних послуг»  за І півріччя 2020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bCs/>
                <w:sz w:val="24"/>
                <w:szCs w:val="24"/>
                <w:lang w:val="uk-UA"/>
              </w:rPr>
              <w:t xml:space="preserve">вересень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.Зай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у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 за 9  місяців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Міської цільової соціальної програми розвитку фізичної культури та спорту на 2017-2021 роки»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. За 9 місяців 2020 року  та затвердження нової прог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функціонування комунального закладу «Знам</w:t>
            </w:r>
            <w:r>
              <w:rPr>
                <w:sz w:val="24"/>
                <w:szCs w:val="24"/>
              </w:rPr>
              <w:t>’янська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ка 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арня</w:t>
            </w:r>
            <w:r>
              <w:rPr>
                <w:sz w:val="24"/>
                <w:szCs w:val="24"/>
                <w:lang w:val="uk-UA"/>
              </w:rPr>
              <w:t xml:space="preserve"> ім.А.В.Лисенка» за 9 місяців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21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20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І 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 міського бюджету на 2021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звітний період 2020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стан виконання Міської цільової комплексної програми розвитку закладів освіти міста на 2018 – 2021 роки  за 2020  рік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1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роботу відділу ведення Державного реєстру виборців за 2020 рік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4" w:hanging="0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  <w:lang w:val="en-US"/>
              </w:rPr>
              <w:t xml:space="preserve">              </w:t>
            </w:r>
            <w:r>
              <w:rPr>
                <w:rStyle w:val="210pt"/>
                <w:color w:val="000000"/>
                <w:sz w:val="24"/>
                <w:szCs w:val="24"/>
              </w:rPr>
              <w:t>Н.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1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1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культури на 2016 – 2020 роки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ихайл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з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затвердження вартості профілактичних медичних оглядів, які надаються  КЗ «Знам’янська міська лікарня імені А.В. Лисенка»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тепан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,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,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 виконання Програми економічного і соціального розвитку міста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у 2019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збереження історичної пам’яті про Перемогу у Другій світовій війні на 2011-2020 роки (зняття з контрол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 (зняття з контрол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соціального захисту населення міста Знам’янка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зайнятості населення м. Знам’янки Кіровоградської області на наступний пері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протидії злочинності, підтримання публічної безпеки і порядку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20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а «Молодь Знам’янщини» на 2018-2021 роки за 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земельних відносин в м. Знам’янка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9 місяців 2020 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 за 2020рік та затвердження нової програми на 2021-2024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програми «Територіальна оборона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Зятюк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1.1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болєва Наталія Григорівна – секретар будинкового комітету №6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бодаш Юрій Олександрович – секретар будинкового  комітету №7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Хандусенко Наталія Іванівна – голова квартального комітету №8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енко Єфросинія Сергіївна  – ветеран органів самоорганізації населення  з нагоди 9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3.19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ель Вікторія Степанівна – секретар будинкового комітету №13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3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ко Юлія Арсентіївна – голова квартального комітету №19 з нагоди 85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.19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ська Людмила Миколаївна – голова квартального комітету №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вайка Петро Митрофанович – голова квартального комітету №29 з нагоди 65 річч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ькавий Ігор Анатолійович – секретар будинкового комітету №11 загоди 50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6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ратьєва Валентина Іванівна – голова квартального комітету №22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єєва Тетяна Павлівна – секретар будинкового комітету №9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енко Віра Степанівна – ветеран органів самоорганізації населення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каєв Дмитро Ігорович – секретар будинкового комітету №16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9.1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енко Наталія Юріївна – секретар будинкового комітету №7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1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мельяненко Зоя Кузмівна – секретар будинкового комітету №11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істратенко Лідія Іванівна – секретар будинкового комітету №6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рбина Світлана Олегівна – секретар будинкового комітету №8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0.19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дченко Ірина Вікторівна – голова будинкового комітету №6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1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мна Галина Дмитрівна – секретар будинкового комітету №12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пата Людмила Іванівна – голова квартального комітету №7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Власюк Ганна Олександрівна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2.19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Ріфа Ірина Георгіївна – секретар будинкового комітету №12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сфері, п</w:t>
            </w:r>
            <w:r>
              <w:rPr>
                <w:sz w:val="22"/>
                <w:szCs w:val="22"/>
                <w:lang w:val="uk-UA"/>
              </w:rPr>
              <w:t>рограмно-цільове бюджетування в міському бюджет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надання  пропозицій до прогнозу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про розгляд бюджетних запитів щодо складання проєкту міського бюджету на 2021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мистецтв «Країна дитячих талант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обласний фестиваль «Родинні скарби Кіровоградщи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ості з нагоди Дня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військово-патріотичної творчості «Хоробрі серця», присвячений загиблим героям України та з нагоди відзначення Дня з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 І. Мельниченка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українського доброволь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9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8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іжнародної солідарності трудя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едичної сест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7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місцев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7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рхітек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6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Хрещення Київської Рус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3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3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рят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пош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zn-rada.gov.ua/Mickvukonkom/Rishennya/3/55.doc" TargetMode="External"/><Relationship Id="rId7" Type="http://schemas.openxmlformats.org/officeDocument/2006/relationships/hyperlink" Target="http://zn-rada.gov.ua/Mickvukonkom/Rishennya/2018/3.doc" TargetMode="External"/><Relationship Id="rId8" Type="http://schemas.openxmlformats.org/officeDocument/2006/relationships/hyperlink" Target="http://zn-rada.gov.ua/Mickvukonkom/Rishennya/2018/2.doc" TargetMode="External"/><Relationship Id="rId9" Type="http://schemas.openxmlformats.org/officeDocument/2006/relationships/hyperlink" Target="https://rada.info/upload/users_files/32986436/fc5c612b42e1ac739da9ef05c2fe10e1.doc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25:00Z</dcterms:created>
  <dc:creator>Молін Олександр Сергійович</dc:creator>
  <dc:description/>
  <dc:language>en-US</dc:language>
  <cp:lastModifiedBy>Elena</cp:lastModifiedBy>
  <cp:lastPrinted>2019-12-18T13:19:00Z</cp:lastPrinted>
  <dcterms:modified xsi:type="dcterms:W3CDTF">2019-12-20T11:25:00Z</dcterms:modified>
  <cp:revision>2</cp:revision>
  <dc:subject/>
  <dc:title>ШАНОВНІ КОЛЕГИ</dc:title>
</cp:coreProperties>
</file>