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Calibri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2671072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від 13 квітня   2018 року             </w:t>
        <w:tab/>
        <w:tab/>
        <w:t xml:space="preserve">      </w:t>
        <w:tab/>
        <w:tab/>
        <w:t xml:space="preserve">                             №108</w:t>
      </w:r>
    </w:p>
    <w:p>
      <w:pPr>
        <w:pStyle w:val="Heading2"/>
        <w:ind w:left="40" w:firstLine="72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. Знам`янка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 xml:space="preserve">Про встановлення  тарифу   на    перевезення </w:t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>пасажирів на міських автобусних  маршрутах</w:t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 xml:space="preserve">загального користування    м. Знам’янка </w:t>
      </w:r>
    </w:p>
    <w:p>
      <w:pPr>
        <w:pStyle w:val="Normal"/>
        <w:ind w:right="305"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142" w:right="-1" w:firstLine="21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 до  повноважень,  передбачених  пп. 2 п.  а) ст. 28 Закону України «Про місцеве самоврядування в Україні», ст. 10  Закону  України  «Про  автомобільний  транспорт», вимог Закону України «Про засади державної регуляторної політики у сфері господарської діяльності»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.11.2009 р. № 1175, розглянувши звернення та  розрахунки  приватного підприємства «Орбіта»,  фізичних  осіб – підприємців Постики С.М. та                     Цигульського М.В.  щодо  встановлення тарифу на  перевезення  пасажирів по місту  в  розмірі  6  грн.  за  1  поїздку,    виконавчий комітет Знам’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left="142" w:right="305" w:firstLine="2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right="-1" w:hanging="284"/>
        <w:jc w:val="both"/>
        <w:rPr>
          <w:lang w:val="uk-UA"/>
        </w:rPr>
      </w:pPr>
      <w:r>
        <w:rPr>
          <w:lang w:val="uk-UA"/>
        </w:rPr>
        <w:t>1. Встановити  для  приватного  підприємства «Орбіта»,  фізичних  осіб – підприємців  Постики С.М. та  Цигульського М.В.  тариф на перевезення пасажирів на міських автобусних маршрутах загального користування м. Знам’янка, що здійснюються у звичайному режимі руху  та  режимі руху  маршрутного  таксі,   в розмірі 5,50 грн. за  одну  поїздку при дотриманні графіку руху пасажирських перевезень.</w:t>
      </w:r>
    </w:p>
    <w:p>
      <w:pPr>
        <w:pStyle w:val="Normal"/>
        <w:ind w:left="426" w:right="-1" w:hanging="284"/>
        <w:jc w:val="both"/>
        <w:rPr>
          <w:lang w:val="uk-UA"/>
        </w:rPr>
      </w:pPr>
      <w:r>
        <w:rPr>
          <w:lang w:val="uk-UA"/>
        </w:rPr>
        <w:t>2. Вважати таким,  що  втратило  чинність  рішення  виконавчого комітету від  10 квітня  2015  року №98 «Про встановлення  тарифу  на    перевезення  пасажирів на міських автобусних  маршрутах загального користування».</w:t>
      </w:r>
    </w:p>
    <w:p>
      <w:pPr>
        <w:pStyle w:val="Normal"/>
        <w:ind w:left="426" w:hanging="284"/>
        <w:jc w:val="both"/>
        <w:rPr>
          <w:b/>
          <w:b/>
          <w:iCs/>
          <w:szCs w:val="22"/>
          <w:lang w:val="uk-UA"/>
        </w:rPr>
      </w:pPr>
      <w:r>
        <w:rPr>
          <w:lang w:val="uk-UA"/>
        </w:rPr>
        <w:t>3. Управлінню  праці  та  соціального  захисту  населення  (нач. Волошина А.М.) розрахунки  з перевізниками за безкоштовний проїзд окремих категорій громадян на міських автобусних  маршрутах здійснювати за тарифом згідно з п. 1 даного рішення в межах бюджетних асигнувань.</w:t>
      </w:r>
    </w:p>
    <w:p>
      <w:pPr>
        <w:pStyle w:val="Normal"/>
        <w:ind w:left="426" w:right="-1" w:hanging="284"/>
        <w:jc w:val="both"/>
        <w:rPr/>
      </w:pPr>
      <w:r>
        <w:rPr>
          <w:lang w:val="uk-UA"/>
        </w:rPr>
        <w:t xml:space="preserve">4. Рішення  вводиться  в  дію з  дня  його  офіційного  оприлюднення  в міській  газеті  «Знам’янські  вісті». </w:t>
      </w:r>
    </w:p>
    <w:p>
      <w:pPr>
        <w:pStyle w:val="Normal"/>
        <w:ind w:left="426" w:right="-1" w:hanging="284"/>
        <w:jc w:val="both"/>
        <w:rPr>
          <w:lang w:val="uk-UA"/>
        </w:rPr>
      </w:pPr>
      <w:r>
        <w:rPr>
          <w:lang w:val="uk-UA"/>
        </w:rPr>
        <w:t>5. Контроль  за  виконанням  рішення  покласти на  заступника  міського  голови  з питань  діяльності  виконавчих  органів – начальника  фінансового  управління  Лихоту Г.В..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4"/>
        <w:rPr/>
      </w:pPr>
      <w:r>
        <w:rPr/>
        <w:t>Міський  голова                                        С.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0:00Z</dcterms:created>
  <dc:creator>Гринченко</dc:creator>
  <dc:description/>
  <cp:keywords/>
  <dc:language>en-US</dc:language>
  <cp:lastModifiedBy>Elena</cp:lastModifiedBy>
  <cp:lastPrinted>2018-04-11T13:43:00Z</cp:lastPrinted>
  <dcterms:modified xsi:type="dcterms:W3CDTF">2018-04-13T13:24:00Z</dcterms:modified>
  <cp:revision>11</cp:revision>
  <dc:subject/>
  <dc:title>Україна</dc:title>
</cp:coreProperties>
</file>