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37870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rPr>
          <w:lang w:val="ru-RU"/>
        </w:rPr>
      </w:pPr>
      <w:r>
        <w:rPr/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autoSpaceDE w:val="false"/>
        <w:ind w:left="-284" w:right="595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autoSpaceDE w:val="false"/>
        <w:ind w:left="-284" w:right="595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вартирі, яка утворилася у результаті об’єднання квартир №** та №** в житловому будинку № ** по вул. ***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у м. Знам’янка  Кіровоградської обла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-284" w:right="-1" w:firstLine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Розглянувши заяву гр. *** щодо присвоєння окремої адреси квартирі, яка утворилася у результаті об’єднання квартири №***, що знаходиться у приватній власності гр. *** на підставі договору купівлі-продажу квартири від 03.09.2001 р. №1668 та квартири №***, що знаходиться у приватній власності гр.*** на підставі договору купівлі-продажу державної квартири від 11.04.1991р. №491 у житловому будинку №*** по вул. *** Кіровоградської області, керуючись, ст.ст. 30, 31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ind w:left="142" w:right="-1" w:firstLine="14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2832" w:firstLine="708"/>
        <w:jc w:val="both"/>
        <w:rPr>
          <w:b/>
          <w:b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своїти окрему адресу квартирі, яка утворилася у результаті об’єднання квартири №***, що знаходиться у приватній власності гр. *** на підставі договору купівлі-продажу квартири від 03.09.2001 р. №1668 та квартири №***, що знаходиться у приватній власності гр. *** на підставі договору купівлі-продажу державної квартири від 11.04.1991р. №491 у житловому будинку №*** по                       вул. *** у м. Знам’янка Кіровоградської області: </w:t>
      </w:r>
    </w:p>
    <w:p>
      <w:pPr>
        <w:pStyle w:val="Style13"/>
        <w:shd w:fill="FFFFFF" w:val="clear"/>
        <w:autoSpaceDE w:val="false"/>
        <w:ind w:left="284" w:right="-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вартира №*** житлового будинку №*** по вул. *** м. Знам’янка Кіровоградської області.</w:t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р. *** оформити належним чином правовстановлюючі документи згідно чинного законодавства України на квартиру №*** по вул.*** у м. Знам’янка, яка утворилася у результаті об’єднання.</w:t>
      </w:r>
    </w:p>
    <w:p>
      <w:pPr>
        <w:pStyle w:val="Normal"/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Організацію виконання даного рішення покласти на відділ архітектури та    містобудування управління    містобудування,  архітектури  та     житлово-комунального      господарства Знам’янської міської ради ( в.о. начальника Мостовий О.Є.).</w:t>
      </w:r>
    </w:p>
    <w:p>
      <w:pPr>
        <w:pStyle w:val="Normal"/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1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рчук об'єднанн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1:00Z</dcterms:created>
  <dc:creator>Elena</dc:creator>
  <dc:description/>
  <cp:keywords/>
  <dc:language>en-US</dc:language>
  <cp:lastModifiedBy>ПК5</cp:lastModifiedBy>
  <cp:lastPrinted>2018-08-27T16:22:00Z</cp:lastPrinted>
  <dcterms:modified xsi:type="dcterms:W3CDTF">2018-09-06T12:22:00Z</dcterms:modified>
  <cp:revision>7</cp:revision>
  <dc:subject/>
  <dc:title/>
</cp:coreProperties>
</file>