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7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258469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19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10 жовтня  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Розпочато засідання о 9.00</w:t>
      </w:r>
    </w:p>
    <w:p>
      <w:pPr>
        <w:pStyle w:val="Normal"/>
        <w:ind w:left="6379" w:hanging="0"/>
        <w:rPr>
          <w:u w:val="single"/>
          <w:lang w:val="uk-UA"/>
        </w:rPr>
      </w:pPr>
      <w:r>
        <w:rPr>
          <w:lang w:val="uk-UA"/>
        </w:rPr>
        <w:t>закінчено засідання о 9.45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253" w:right="391" w:hanging="4253"/>
        <w:jc w:val="both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right="108" w:hanging="4395"/>
        <w:jc w:val="both"/>
        <w:rPr/>
      </w:pPr>
      <w:r>
        <w:rPr>
          <w:lang w:val="uk-UA"/>
        </w:rPr>
        <w:t xml:space="preserve">Гребенюк Сергій Анатолійович    - заступник міського голови з питань діяльності          виконавчих органів </w:t>
      </w:r>
    </w:p>
    <w:p>
      <w:pPr>
        <w:pStyle w:val="Normal"/>
        <w:ind w:left="4253" w:right="-34" w:hanging="4253"/>
        <w:jc w:val="both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right="391" w:hanging="439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right="391" w:hanging="4253"/>
        <w:jc w:val="both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4253" w:right="391" w:hanging="4253"/>
        <w:jc w:val="both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right="391" w:hanging="4253"/>
        <w:jc w:val="both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right="391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right="391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ind w:right="391" w:hanging="0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right="391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right="391" w:hanging="0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ind w:right="391" w:hanging="0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ind w:left="4253" w:right="391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right="391" w:hanging="1421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перевезень</w:t>
      </w:r>
      <w:r>
        <w:rPr>
          <w:szCs w:val="28"/>
          <w:lang w:val="uk-UA"/>
        </w:rPr>
        <w:t xml:space="preserve">     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именко Людмила Анатоліївна – начальник відділу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нявський Олег Миколайович – керівник КП «Знам’янський комбінат комунальних 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уравський Ігор Борисович – в.о. головного лікаря КЗ «Знам’янська міська лікарня                   ім. А.В. Лисен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баєва Світлана Миколаївна – начальник відділу культури і туризм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сова Лариса Степанівна – фізична особа – підприємец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и відділів та управлінь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 xml:space="preserve">Начальник юридичного відділу - Данільченко Юрій Володимирович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ведення Державного реєстру виборців – Денисов Олександр Миколай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М</w:t>
      </w:r>
      <w:r>
        <w:rPr>
          <w:lang w:val="uk-UA"/>
        </w:rPr>
        <w:t>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3"/>
        <w:gridCol w:w="5779"/>
        <w:gridCol w:w="3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>
          <w:trHeight w:val="458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>
          <w:trHeight w:val="458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Про зміну статусу малолітній дитин</w:t>
            </w:r>
            <w:r>
              <w:rPr>
                <w:bCs/>
                <w:lang w:val="uk-UA"/>
              </w:rPr>
              <w:t>і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Cs/>
              </w:rPr>
              <w:t xml:space="preserve">Про звільнення від </w:t>
            </w: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>бов’язків піклувальника неповнолітньої дитини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bCs/>
              </w:rPr>
              <w:t>Про призначення опікуна малолітній дитин</w:t>
            </w:r>
            <w:r>
              <w:rPr>
                <w:bCs/>
                <w:lang w:val="uk-UA"/>
              </w:rPr>
              <w:t>і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bCs/>
                </w:rPr>
                <w:t> </w:t>
              </w:r>
            </w:hyperlink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погодження розміру щомісячної батьківської плати за навчання в дитячій музичній школі ім. М.В. Лисенка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. - </w:t>
            </w:r>
            <w:r>
              <w:rPr>
                <w:lang w:val="uk-UA"/>
              </w:rPr>
              <w:t>директор дитячої музичної школи                             ім. М. В. Лисенка Івасенко С.В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надання дозволу на виїзну торгівлю фізичній особі-підприємцю</w:t>
              </w:r>
            </w:hyperlink>
            <w:r>
              <w:rPr>
                <w:bCs/>
                <w:lang w:val="uk-UA"/>
              </w:rPr>
              <w:t xml:space="preserve"> Басовій Ларисі Степанівні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відділу розвитку,промисловості, інфраструктури та торгівлі Кузіна І.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981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зне. </w:t>
            </w:r>
          </w:p>
          <w:p>
            <w:pPr>
              <w:pStyle w:val="Style23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стан    виконання п.15  рішення № 218 від  26 вересня 2019 року  «Про підсумки роботи господарського  комплексу міста в осінньо-зимовий період 2018/2019 року та підготовку його до стабільного функціонування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інньо–зимовий пері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9/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».</w:t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. –   заступник начальника управління – начальник відділу житлово-комунального господарства                                                        управління містобудування, архітектури та                                                        житлово-комунального господарства Знам’янської                                                         міської ради  Усатенко С.В.</w:t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9, «Проти» – 0, «Утримався» -  0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– Ратушної І.О. включити  до порядку денного</w:t>
      </w:r>
      <w:r>
        <w:rPr>
          <w:lang w:val="uk-UA"/>
        </w:rPr>
        <w:t xml:space="preserve">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дозвіл на продаж 1/5 частки житлової квартири, яка на праві власності належить малолітній дитині» та розглянути його десят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9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– начальника фінансового управління  Лихоти Г.В. 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надання дозволу на проведення виставки - ярмарки з продажу саджанців та насіння»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а  розглянути його тринадцят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9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rPr/>
      </w:pPr>
      <w:r>
        <w:rPr/>
        <w:t>Голосували за прийняття порядку денного в цілому зі змінами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9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відмітки особи, відповідальної за захист персональних даних, до порядку денного даного засідання включено 9 проектів рішення порядку денного та один проект рішення, внесений голосуванням, які містять інформацію з обмеженим доступом. Згідно з                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голосувати за розгляд 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№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№ 10 включно </w:t>
      </w:r>
      <w:r>
        <w:rPr>
          <w:rFonts w:cs="Times New Roman" w:ascii="Times New Roman" w:hAnsi="Times New Roman"/>
          <w:sz w:val="24"/>
          <w:szCs w:val="24"/>
        </w:rPr>
        <w:t xml:space="preserve">без участі запрошених та припинити </w:t>
      </w:r>
      <w:r>
        <w:rPr>
          <w:rFonts w:cs="Times New Roman" w:ascii="Times New Roman" w:hAnsi="Times New Roman"/>
          <w:color w:val="000000"/>
          <w:sz w:val="24"/>
          <w:szCs w:val="24"/>
        </w:rPr>
        <w:t>он-лайн трансляцію засід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 голосування: «За» -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3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шення №223 прийнято (додається)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9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статусу дитини, яка постраждала внаслідок воєнних дій та збройних конфлікті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0 , «Утримався» - 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5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7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8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зміну статусу малолітній дитин</w:t>
            </w:r>
            <w:r>
              <w:rPr>
                <w:bCs/>
                <w:lang w:val="uk-UA"/>
              </w:rPr>
              <w:t>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9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 xml:space="preserve">Про звільнення від </w:t>
            </w: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>бов’язків піклувальника неповнолітньої дитини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0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призначення опікуна малолітній дитин</w:t>
            </w:r>
            <w:r>
              <w:rPr>
                <w:bCs/>
                <w:lang w:val="uk-UA"/>
              </w:rPr>
              <w:t>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1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/>
              <w:t>Про дозвіл на продаж 1/5 частки  житлової квартири,  яка на праві власності належить  малолітній дитині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38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шення №232  прийнято (додається)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погодження розміру щомісячної батьківської плати за навчання в дитячій музичній школі ім. М. В. Лисенка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директор дитячої музичної школи ім. М.В.Лисенка              Івасенко С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 xml:space="preserve">«За» - 9, «Проти» - 0, «Утримався» - 0. </w:t>
            </w:r>
          </w:p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3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9">
              <w:r>
                <w:rPr>
                  <w:rStyle w:val="InternetLink"/>
                  <w:bCs/>
                  <w:lang w:val="uk-UA"/>
                </w:rPr>
                <w:t>Про надання дозволу на виїзну торгівлю фізичній особі-підприємцю</w:t>
              </w:r>
            </w:hyperlink>
            <w:r>
              <w:rPr>
                <w:bCs/>
                <w:lang w:val="uk-UA"/>
              </w:rPr>
              <w:t xml:space="preserve"> Басовій Ларисі Степанівн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та торгівлі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4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uk-UA"/>
              </w:rPr>
              <w:t>Про надання дозволу на проведення виставки - ярмарки з продажу саджанців та насіння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та торгівлі Кузіна І.П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5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зне.</w:t>
            </w:r>
          </w:p>
        </w:tc>
      </w:tr>
      <w:tr>
        <w:trPr>
          <w:trHeight w:val="1279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ind w:left="3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стан    виконання п.15  рішення № 218 від  26 вересня  2019 року «Про підсумки роботи господарського  комплексу міста в осінньо-зимовий період 2018/2019 року та підготовку його до стабільного функціонування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інньо – зимовий пері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9/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»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тупи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  Усатенко С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 Клименко Л.А.,  в.о. головного лікаря КЗ «Знам’янська міська лікарня ім.А.В.Лисенка»     Муравський І.Б., начальник відділу культури і туризму Бабаєва С.М., керівник КП «Знам’янський комбінат комунальних послуг»  Чернявський О.М.</w:t>
            </w:r>
          </w:p>
          <w:p>
            <w:pPr>
              <w:pStyle w:val="Normal"/>
              <w:spacing w:before="28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Міський голова                                               </w:t>
        <w:tab/>
        <w:t xml:space="preserve">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  <w:tab/>
        <w:tab/>
      </w:r>
      <w:r>
        <w:rPr>
          <w:b/>
          <w:lang w:val="uk-UA"/>
        </w:rPr>
        <w:t xml:space="preserve">    </w:t>
      </w:r>
      <w:r>
        <w:rPr>
          <w:b/>
        </w:rPr>
        <w:t xml:space="preserve"> </w:t>
      </w:r>
      <w:r>
        <w:rPr>
          <w:b/>
          <w:lang w:val="uk-UA"/>
        </w:rPr>
        <w:tab/>
      </w:r>
      <w:r>
        <w:rPr>
          <w:b/>
        </w:rPr>
        <w:t>І.Ратушна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basedOn w:val="Style10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58865d0f95d1df9793e2b02882ce386d.doc" TargetMode="External"/><Relationship Id="rId5" Type="http://schemas.openxmlformats.org/officeDocument/2006/relationships/hyperlink" Target="https://rada.info/upload/users_files/32986436/58865d0f95d1df9793e2b02882ce386d.doc" TargetMode="External"/><Relationship Id="rId6" Type="http://schemas.openxmlformats.org/officeDocument/2006/relationships/hyperlink" Target="https://rada.info/upload/users_files/32986436/58865d0f95d1df9793e2b02882ce386d.doc" TargetMode="External"/><Relationship Id="rId7" Type="http://schemas.openxmlformats.org/officeDocument/2006/relationships/hyperlink" Target="https://rada.info/upload/users_files/32986436/58865d0f95d1df9793e2b02882ce386d.doc" TargetMode="External"/><Relationship Id="rId8" Type="http://schemas.openxmlformats.org/officeDocument/2006/relationships/hyperlink" Target="https://rada.info/upload/users_files/32986436/58865d0f95d1df9793e2b02882ce386d.doc" TargetMode="External"/><Relationship Id="rId9" Type="http://schemas.openxmlformats.org/officeDocument/2006/relationships/hyperlink" Target="https://rada.info/upload/users_files/32986436/58865d0f95d1df9793e2b02882ce386d.doc" TargetMode="External"/><Relationship Id="rId10" Type="http://schemas.openxmlformats.org/officeDocument/2006/relationships/hyperlink" Target="https://rada.info/upload/users_files/32986436/4a311a38a29ad23a05db8de88e704d9d.docx" TargetMode="External"/><Relationship Id="rId11" Type="http://schemas.openxmlformats.org/officeDocument/2006/relationships/hyperlink" Target="https://rada.info/upload/users_files/32986436/4a311a38a29ad23a05db8de88e704d9d.docx" TargetMode="External"/><Relationship Id="rId12" Type="http://schemas.openxmlformats.org/officeDocument/2006/relationships/hyperlink" Target="https://rada.info/upload/users_files/32986436/89d422b1de877fbaf057472b1ddcf042.docx" TargetMode="External"/><Relationship Id="rId13" Type="http://schemas.openxmlformats.org/officeDocument/2006/relationships/hyperlink" Target="https://rada.info/upload/users_files/32986436/58865d0f95d1df9793e2b02882ce386d.doc" TargetMode="External"/><Relationship Id="rId14" Type="http://schemas.openxmlformats.org/officeDocument/2006/relationships/hyperlink" Target="https://rada.info/upload/users_files/32986436/58865d0f95d1df9793e2b02882ce386d.doc" TargetMode="External"/><Relationship Id="rId15" Type="http://schemas.openxmlformats.org/officeDocument/2006/relationships/hyperlink" Target="https://rada.info/upload/users_files/32986436/58865d0f95d1df9793e2b02882ce386d.doc" TargetMode="External"/><Relationship Id="rId16" Type="http://schemas.openxmlformats.org/officeDocument/2006/relationships/hyperlink" Target="https://rada.info/upload/users_files/32986436/58865d0f95d1df9793e2b02882ce386d.doc" TargetMode="External"/><Relationship Id="rId17" Type="http://schemas.openxmlformats.org/officeDocument/2006/relationships/hyperlink" Target="https://rada.info/upload/users_files/32986436/58865d0f95d1df9793e2b02882ce386d.doc" TargetMode="External"/><Relationship Id="rId18" Type="http://schemas.openxmlformats.org/officeDocument/2006/relationships/hyperlink" Target="https://rada.info/upload/users_files/32986436/4a311a38a29ad23a05db8de88e704d9d.docx" TargetMode="External"/><Relationship Id="rId19" Type="http://schemas.openxmlformats.org/officeDocument/2006/relationships/hyperlink" Target="https://rada.info/upload/users_files/32986436/89d422b1de877fbaf057472b1ddcf042.docx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26:00Z</dcterms:created>
  <dc:creator>User</dc:creator>
  <dc:description/>
  <cp:keywords/>
  <dc:language>en-US</dc:language>
  <cp:lastModifiedBy>zv</cp:lastModifiedBy>
  <cp:lastPrinted>2019-11-05T09:20:00Z</cp:lastPrinted>
  <dcterms:modified xsi:type="dcterms:W3CDTF">2019-11-05T07:21:00Z</dcterms:modified>
  <cp:revision>26</cp:revision>
  <dc:subject/>
  <dc:title>ПРОТОКОЛ</dc:title>
</cp:coreProperties>
</file>