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5981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берез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97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, центрів, служб, територіального центру соціального обслуговування (надання соціальних послуг) м. Знам’янка,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територіального центру соціального обслуговування (надання соціальних послуг) м. Знам’янка, виконавчих органів Знам’янської міської ради на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надати відділу організаційно-кадрової роботи до 01 трав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у 2020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3 квіт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 Знам’ян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заходів на 2020 рік щодо наповнення дохідної частини міського бюджету м.Знам’янка та ефективного і раціонального використання бюджетних коштів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сі розпорядники бюджетних коштів, керівники структурних підрозділів виконавчого комітету Знам’янської міської ради, комунальних підприємст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Знам’янська міська лікарня іменіА.В.Лисен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02:00Z</dcterms:created>
  <dc:creator>Молін Олександр Сергійович</dc:creator>
  <dc:description/>
  <cp:keywords/>
  <dc:language>en-US</dc:language>
  <cp:lastModifiedBy>Александр</cp:lastModifiedBy>
  <cp:lastPrinted>2020-03-27T14:00:00Z</cp:lastPrinted>
  <dcterms:modified xsi:type="dcterms:W3CDTF">2020-04-28T14:01:00Z</dcterms:modified>
  <cp:revision>4</cp:revision>
  <dc:subject/>
  <dc:title>ШАНОВНІ КОЛЕГИ</dc:title>
</cp:coreProperties>
</file>