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123861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 будин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, мешканка  м. Знам’янки,   вул.**, щодо дозволу на дарування  житлового будинку №** по вул. **, в м.Знам’янці, право користування яким належить малолітньому** 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купівлі-продажу від **. житловий будинок за адресою: м. Знам’янка,   вул. **, на праві власності належить ** , яка має намір подарувати його **право користування яким належить малолітньому ** р.н.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 будинку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7 від 16.05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 ** мешканки  м. Знам’янки,   вул. ** подарувати на ім’я ** р.н., належний їй будинок, який знаходиться за адресою: Кіровоградська область,  м.Знам’янка, вул.**, право користування яким належить малолітньому ** р.н., та укласти відповідний договір дарування 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та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9:00Z</dcterms:created>
  <dc:creator>Молін Олександр Сергійович</dc:creator>
  <dc:description/>
  <cp:keywords/>
  <dc:language>en-US</dc:language>
  <cp:lastModifiedBy>ССД-Карпук</cp:lastModifiedBy>
  <cp:lastPrinted>2019-02-27T09:28:00Z</cp:lastPrinted>
  <dcterms:modified xsi:type="dcterms:W3CDTF">2019-05-17T11:54:00Z</dcterms:modified>
  <cp:revision>3</cp:revision>
  <dc:subject/>
  <dc:title> </dc:title>
</cp:coreProperties>
</file>