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5241373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2019  року               </w:t>
        <w:tab/>
        <w:tab/>
        <w:t xml:space="preserve">      </w:t>
        <w:tab/>
        <w:tab/>
        <w:t xml:space="preserve">      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Heading4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дозвіл на дарування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го будинку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аво користування  яким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лежить  малолітній дитині  </w:t>
      </w:r>
    </w:p>
    <w:p>
      <w:pPr>
        <w:pStyle w:val="Heading4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Heading4"/>
        <w:ind w:left="-284" w:firstLine="284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 виконавчого комітету Знам’янської міської ради звернулася **, мешканка  м. Знам’янки,   вул.**, щодо дозволу на дарування  житлового будинку №** по вул. **, в м.Знам’янці, право користування яким належить малолітньому** .</w:t>
      </w:r>
    </w:p>
    <w:p>
      <w:pPr>
        <w:pStyle w:val="Heading4"/>
        <w:ind w:left="-284" w:firstLine="284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гідно договору купівлі-продажу від **. житловий будинок за адресою: м. Знам’янка,   вул. **, на праві власності належить ** , яка має намір подарувати його **право користування яким належить малолітньому ** р.н.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прийняття в дар  будинку житлові права  дитини  не  погіршаться, за нею залишається право користування даним житлом.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ходячи з вищевикладеного, враховуючи висновки комісії з питань захисту прав дитини (протокол № 7 від 16.05.2019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</w:t>
      </w:r>
    </w:p>
    <w:p>
      <w:pPr>
        <w:pStyle w:val="Normal"/>
        <w:ind w:left="2520" w:hanging="0"/>
        <w:rPr/>
      </w:pPr>
      <w:r>
        <w:rPr>
          <w:b/>
          <w:bCs/>
          <w:sz w:val="28"/>
          <w:szCs w:val="28"/>
          <w:lang w:val="uk-UA"/>
        </w:rPr>
        <w:t xml:space="preserve">           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Дозволити ** мешканки  м. Знам’янки,   вул. ** подарувати на ім’я ** р.н., належний їй будинок, який знаходиться за адресою: Кіровоградська область,  м.Знам’янка, вул.**, право користування яким належить малолітньому ** р.н., та укласти відповідний договір дарування  вищевказаного будинку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**та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Міський голова           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1:09:00Z</dcterms:created>
  <dc:creator>Молін Олександр Сергійович</dc:creator>
  <dc:description/>
  <cp:keywords/>
  <dc:language>en-US</dc:language>
  <cp:lastModifiedBy>ССД-Карпук</cp:lastModifiedBy>
  <cp:lastPrinted>2019-02-27T09:28:00Z</cp:lastPrinted>
  <dcterms:modified xsi:type="dcterms:W3CDTF">2019-05-17T11:54:00Z</dcterms:modified>
  <cp:revision>3</cp:revision>
  <dc:subject/>
  <dc:title> </dc:title>
</cp:coreProperties>
</file>