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11  травня 2021 року</w:t>
        <w:tab/>
        <w:tab/>
        <w:tab/>
        <w:tab/>
        <w:tab/>
        <w:tab/>
        <w:tab/>
        <w:tab/>
        <w:t xml:space="preserve"> №  21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Ніколаєва О.П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 xml:space="preserve">, ст. 42 Закону України «Про місцеве самоврядування в Україні», враховуючи </w:t>
      </w:r>
      <w:r>
        <w:rPr>
          <w:bCs/>
          <w:lang w:val="uk-UA"/>
        </w:rPr>
        <w:t xml:space="preserve">клопотання  </w:t>
      </w:r>
      <w:r>
        <w:rPr>
          <w:lang w:val="uk-UA"/>
        </w:rPr>
        <w:t>заступника міського голови з питань діяльності виконавчих органів  Знам’янської міської ради  від 14.04.2021р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ind w:left="426" w:right="141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. Нагоро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чесною грамотою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Знам`янської міськ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за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вагомий особистий внесок у підвищення ефективності  роботи  залізничного   транспорту,  сумлінну  самовіддану  працю, високий професіоналізм та  з нагоди дня народження –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НІКОЛАЄВА Олександра Павловича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мостового майстра Знам’янської дистанції колії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виробничого підрозділу «Знам’янської дирекції залізничних перевезень» регіональної філії «Одеська залізниця» АТ  «Укрзалізниця»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2. 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4:00Z</dcterms:created>
  <dc:creator>Шведченко</dc:creator>
  <dc:description/>
  <dc:language>en-US</dc:language>
  <cp:lastModifiedBy>Elena</cp:lastModifiedBy>
  <cp:lastPrinted>2021-05-11T11:37:00Z</cp:lastPrinted>
  <dcterms:modified xsi:type="dcterms:W3CDTF">2021-05-14T08:44:00Z</dcterms:modified>
  <cp:revision>2</cp:revision>
  <dc:subject/>
  <dc:title/>
</cp:coreProperties>
</file>